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РЕСПУБЛИКА КАРЕЛИЯ         МУЕЗЕРСКИЙ РАЙОН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ОЕ ОБРАЗОВАНИЕ РУГОЗЕРСКОЕ СЕЛЬСКОЕ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ПОСЕЛЕНИЕ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РУГОЗЕ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ПОСТАНОВЛЕНИЕ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9 июня 2011года                                                                        № 20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одекса этики и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ебного поведения муниципальных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ащих муниципального образования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«Ругозерское сельское поселение»</w:t>
      </w:r>
      <w:r>
        <w:rPr>
          <w:b/>
          <w:sz w:val="26"/>
          <w:szCs w:val="26"/>
        </w:rPr>
        <w:tab/>
        <w:tab/>
        <w:tab/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Согласно ФЗ № 131-ФЗ от 06.10.2003г «Об общих принципах организации местного самоуправления в РФ», ФЗ № 25-ФЗ от 02.03.2007г «О муниципальной службе в РФ», Закона РК № 1107-ЗРК от 24.07.2007г «О муниципальной службе в РК» администрация ПОСТАНОВЛЯЕТ: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ab/>
        <w:t>1. Утвердить Кодекс этики и служебного поведения муниципальных служащих муниципального образования «Ругозерское сельское поселение»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  Контроль за выполнением настоящего постановления оставляю за собой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Глава Ругозерского сельского поселения:                         Константинов А.П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16"/>
        <w:ind w:left="1416" w:firstLine="708"/>
        <w:jc w:val="center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УТВЕРЖДЕН</w:t>
      </w:r>
    </w:p>
    <w:p>
      <w:pPr>
        <w:pStyle w:val="Normal"/>
        <w:spacing w:lineRule="auto" w:line="216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№ 20 от 29.06.2011г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декс этики и служебного поведения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муниципального образования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Кодекс разработан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Указом Президента Российской Федерации от 12.08.2002 № 885 "Об утверждении общих принципов служебного поведения государственных служащих", Законом Республики Карелия от 24.07.2007 № 1107-ЗРК "О муниципальной службе в Республике Карелия", Законом Республики Карелия от 23.07.2008 № 1227-ЗРК "О противодействии коррупции ", Уставом муниципального образования «Ругозерское сельское поселение», другими нормативно - правовыми актами, правилами поведения, установленными общепринятыми нормами морали и нравственности и представляет собой систему этических норм поведения муниципального служащего органов местного самоуправления МО «Ругозерское сельское поселение», основанную на морально - этических и нравственно - этических принципах поведения, которые должны соблюдаться муниципальным служащим независимо от замещаемой долж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и сфера действия Кодек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. 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муниципального образования «Ругозерское сельское поселение»   (далее – 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. Гражданин Российской Федерации, поступающий на муниципальную службу (далее – муниципальная служба), знакомится с положениями Кодекса и соблюдает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Кодекса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. Настоящий Кодекс разработан в целях повышения доверия общества к органам местного самоуправления МО «Ругозерское сельское поселение», обеспечения условий для добросовестного и эффективного исполнения муниципальными служащими должностных обязанностей, исключения злоупотреблений и коррупции на муниципальной службе в органах местного самоуправления МО «Ругозерское сельское поселение»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. Кодекс опреде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новные принципы служебной этики, которыми должны руководствоваться муниципальные служащие при исполнении должностных обязанностей и во внеслужебное время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   этику взаимоотношений с представителями проверяемых организаций, общественностью, коллегами и подчиненны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 рекомендации по поведению муниципальных служащих в ситуации этической неопределенности, при признаках возможного конфликта интересов, в коррупционно опасных ситуация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3). 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принципы и правила служебного поведения, которыми надлежит руководствоваться муниципальным служащи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3. </w:t>
      </w:r>
      <w:r>
        <w:rPr>
          <w:rStyle w:val="StrongEmphasis"/>
          <w:color w:val="000000"/>
          <w:sz w:val="26"/>
          <w:szCs w:val="26"/>
        </w:rPr>
        <w:t>Основные принципы служебной этики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1). Принцип служения государству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униципальный служащий должен быть предан своему Отечеству, защищать его интересы, неуклонно соблюдать Конституцию и законодательство Российской Федерации, законодательство Республики Карелия, нормативные правовые акты органов местного самоуправления МО «Ругозерское сельское поселение», быть верным профессиональному долгу, служить образцом исполнения своих должностных обязанностей, обладать безупречной репутацией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). Принцип служения общественным интересам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использовать свое влияние и власть в интересах какой-либо одной из социальных групп и ее ближайшего окружения за счет интересов других социальных групп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фликт между интересами различных социальных групп муниципальный служащий должен рассматривать с точки зрения законных прав, социально-политической и экономической целесообразности, общественных представлений о справедливости, общепринятых моральных ценностей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3). Принцип закон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обязан строго соблюдать нормы законов и активно противодействовать их нарушению со стороны своих коллег и руководителей любого ра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инцип законности своей деятельности, своего служебного и неслужебного поведения должен быть нравственной нормой муниципального служащего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4). Принцип лояль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соблюдать принцип лояльности - осознанно, добровольно соблюдать установленный органами местного самоуправления служебный распорядок; уважать и корректно относиться ко всем государственным и общественным институтам; поддерживать имидж властных структур, постоянно содействовать укреплению их авторите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выступать в средствах массовой информации, давать интервью и выражать любым другим способом свое мнение, принципиально отличное от политики государст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вести дискуссию в корректной форме, не подрывающей авторитет муниципальной службы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5). Принцип политической нейтраль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соблюдать в своем поведении политическую нейтральность - не высказывать публично в прямом или косвенном виде свои политические симпатии и антипатии, не подписывать любые политические или идеологические документы, не участвовать в качестве должностного лица в любых политических акциях, не афишировать публично свои особые отношения с конкретными политическими деятеля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должностных обязанностей муниципальный служащий не должен публично выражать свое отношение к политическим партиям, общественным и религиозным объединениям и другим организациям, если это не входит в его служебные обязан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равственной обязанностью муниципального служащего является необходимость полностью исключить возможность какого-либо влияния политических партий или иных общественных организаций на исполнение им своих должностных обязанностей, на принимаемые им реш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Муниципальный служащий не должен допускать использование административных и других ресурсов органов местного самоуправления органов местного самоуправления МО «Ругозерское сельское поселениен» для достижения каких-либо политических целей, выполнения политических решений, задач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6). Принцип уважения лич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должен уважать честь и достоинство гражданина, его деловую репутацию, не дискриминировать одних путем предоставления другим незаслуженных благ и привилегий, способствовать сохранению социально-правового равенст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ый служащий не должен допускать дискриминацию по половым, расовым, национальным, религиозным, возрастным или политическим основаниям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едует избегать демонстрации религиозной и политической символики, учитывая, что это может оскорбить чувства граждан иных вероисповеданий и убеждений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7). Соблюдение общих нравственных принципов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Муниципальный  служащий в своей деятельности должен руководствоваться нравственными нормами, основанными на принципах гуманизма, социальной справедливости, правах челове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стность и бескорыстность - обязательные правила нравственного поведения муниципального служащего, непременные условия его служебно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служебных обязанностей муниципальный служащий обязан придерживаться безупречных норм личного и профессионального поведения, быть независимым в своих выводах и решениях, добросовестно выполнять свою работу. Основанием для его выводов может быть исключительно проверенная и основанная на достоверных фактах информац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равственным долгом и профессиональной обязанностью муниципального служащего является стремление к постоянному совершенствованию, к росту своих профессиональных навыков, своей квалификации, к получению новых зн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Муниципальный служащий должен всемерно содействовать формированию позитивного облика органов местного самоуправления МО «Ругозерское сельское поселение» и воздерживаться от поведения, которое могло бы нанести ущерб их авторитет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служебных обязанностей муниципальный служащий должен соблюдать правила делового и профессионального этикета, в том числе придерживаться делового стиля в одежде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540"/>
        <w:rPr/>
      </w:pPr>
      <w:r>
        <w:rPr>
          <w:rStyle w:val="StrongEmphasis"/>
          <w:color w:val="000000"/>
          <w:sz w:val="26"/>
          <w:szCs w:val="26"/>
        </w:rPr>
        <w:t>4.  Этика взаимоотношений с представителями проверяемых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    </w:t>
      </w:r>
      <w:r>
        <w:rPr>
          <w:rStyle w:val="StrongEmphasis"/>
          <w:color w:val="000000"/>
          <w:sz w:val="26"/>
          <w:szCs w:val="26"/>
        </w:rPr>
        <w:t>организаций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Во взаимоотношениях с представителями проверяемых организаций муниципальный служащий не должен допускать нарушений законных прав и интересов проверяемых организаций и обязан строго руководствоваться нормами законодательства, своим должностным регламентом, установленными правилами и методическими рекомендациям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Муниципальный служащий обязан быть нейтральным и принимать решения вне зависимости от интересов проверяемых и других организаций, а также должностных лиц. Ничто не должно влиять на объективность муниципального служащего, в том числе внешнее давление или влияние на муниципального служащего, его предвзятое мнение относительно личности проверяемого, проверяемой организации, проекта или программы, предшествующая проверке работа в проверяемой организации и т.п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. Муниципальный служащий, заботясь о своей независимости, должен избегать любых конфликтов интересов и исключать действия, связанные с влиянием каких-либо личных, имущественных (подарки, вознаграждения и т.п.) и иных интересов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. Муниципальному служащему не следует вступать в такие отношения с руководством и сотрудниками проверяемой организации, которые могут его скомпрометировать или повлиять на способность действовать независим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. Муниципальный служащий не вправе использовать свой официальный статус, а также служебную информацию в личных целях либо в интересах третьей стороны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. Если на муниципального служащего оказывается воздействие с целью склонения его к принятию неправомерного решения и при этом муниципальный служащий не может самостоятельно противостоять такому воздействию, следует поставить в известность о данном факте своего непосредственного руководител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. Этика взаимоотношений с коллегами и подчиненными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. Муниципальные служащие должны способствовать установлению в коллективе деловых взаимоотношений. Их конструктивное сотрудничество друг с другом является основой эффективной деятельности органов местного самоуправления МО «Ругозерское сельское поселение»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. Муниципальный 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  <w:t>3).Муниципальный служащий, наделенный организационно-распорядительными полномочиями по отношению к другим муниципальным служащим, должен быть для них образцом профессионализма, безупречной репутации, быть примером доброжелательности и внимательности к людям, способствовать формированию в коллективе благоприятного для эффективной работы морально-психологического климата</w:t>
      </w:r>
      <w:r>
        <w:rPr>
          <w:rFonts w:cs="Verdana" w:ascii="Verdana" w:hAnsi="Verdana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. 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)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6. Этика взаимоотношений с общественностью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. Для информирования общественности о своей деятельности муниципальные служащие осуществляю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. Муниципальный служащий должен воздерживаться от публичных высказываний, суждений и оценок в отношении деятельности органов местного самоуправления МО «Ругозерское сельское поселение», их руководителей, если это не входит в его служебные обязан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цессе общения с общественными организациями, средствами массовой информации, гражданами муниципальный служащий не должен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 наносить ущерб репутации должностных лиц и граждан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ламировать свои собственные достижения и полученные результат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небрежительно отзываться о работе коллег по служебной деятельност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ьзовать в личных целях преимущества своего служебного статус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7. Этические конфликты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. Этическая неопределенность возникает в том случае, когда муниципальный служащий не может определить степень соответствия своего поведения основным принципам служебной э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). Муниципальный служащий в ходе выполнения своих должностных обязанностей может оказаться в ситуации этического конфликта, вызванной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отношениями семейного или личного характера, используемыми для  воздействия на его служебную деятельность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авомерным давлением со стороны руковод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сьбами и требованиями иных лиц, направленными на то, чтобы он действовал вразрез со своими должностными обязанностями, в том числе в форме воздействия с помощью угроз, слухов, шантажа, морального и физического д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о всех этих и других подобных ситуациях муниципальный служащий должен вести себя выдержанно и достойно, действовать в строгом соответствии с законодательством Российской Федерации и Республики Карелия, нормативными правовыми актами МО «Ругозерское сельское поселение», своими должностным инструкциями, а также этическими принципами настоящего Кодекс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). Муниципальный служащий должен избегать ситуаций, способных нанести ущерб его репутации или авторитету   органов местного самоуправления МО «Ругозерское сельское поселение»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). В случае если муниципальному служащему не удалось избежать конфликтной ситуации, необходимо обсудить проблему с непосредственным руководителем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участие непосредственного руководителя не приводит к решению проблемы и муниципальный служащий решает обратиться к руководству более высокого уровня, то непосредственный начальник должен быть уведомлен об э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Если предшествующие шаги не привели к желаемому результату, муниципальный служащий может обратиться за конфиденциальными консультациями и рекомендациями в комиссию </w:t>
      </w:r>
      <w:r>
        <w:rPr>
          <w:sz w:val="26"/>
          <w:szCs w:val="26"/>
        </w:rPr>
        <w:t>по соблюдению требований к служебному поведению и урегулированию конфликтов интересов муниципальных служащих в администрации Ругозерского сельского поселен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). Руководителям   органов местного самоуправления необходимо своевременно принимать меры для предупреждения и разрешения возможных этических конфликтов</w:t>
      </w:r>
      <w:r>
        <w:rPr>
          <w:rFonts w:cs="Verdana" w:ascii="Verdana" w:hAnsi="Verdana"/>
          <w:color w:val="000000"/>
          <w:sz w:val="26"/>
          <w:szCs w:val="2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8. Конфликт интересов и его предупрежд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. Этическое содержание конфликта интересов состоит в противоречии между служебным долгом и личной корыстной заинтересованностью, которое может причинить моральный вред статусу муниципального служащег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). Обязанность муниципального служащего уведомлять в письменной форме непосредственного руководителя о возникшем конфликте интересов или возможности его возникновения, требует от него самостоятельности в 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изнакам, совокупность которых дает возможность констатировать наличие конфликта интересов, можно отнест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личие личной заинтересованности у муниципального служащего в реализации тех действий, которые могут стать основой для конфликта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личие или возможность возникновения противоречий между этой личной заинтересованностью и законными интересами других участников общественных отношений (граждан, организаций, общества, Российской Федерации или ее субъекта, муниципальных образований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озможность причинения вреда этим законным интереса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). В целях предотвращения возникновения у муниципального служащего личной заинтересованности, которая может привести к конфликту интересов, непосредственному руководителю рекомендуется при распределении должностных обязанностей, заданий и поручений учитывать все обстоятельства, которые могут послужить возникновению конфликта интерес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)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муниципального служащего от замещаемой должности муниципальной службы на период урегулирования конфликта интерес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дополнительных мер по предотвращению и урегулированию конфликта интересов представителю нанимателя и непосредственному руководителю рекоменду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граничение доступа муниципального служащего к конкретной информац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иление контроля выполнения муниципальным служащим обязанностей, в ходе выполнения которых возникает конфликт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коллегиального порядка принятия решений по вопросам, с которыми связан конфликт интере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). В процессе урегулирования конфликта интересов нормы служебной этики предписывают муниципальному служащему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кратить сомнительные, компрометирующие межличностные отнош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азаться от возможной выгоды, явившейся причиной возникновения конфликта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меры по предотвращению негативных последствий конфликта интерес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9. Коррупционно опасное повед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. Ситуации, создающие возможность нарушения установленных для муниципального служащего запретов и ограничений, и порождающее их поведение (действия или бездействие) муниципального служащего признаются коррупционно опасным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. Коррупционно опасной является любая ситуация, создающая и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)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давать никакого повода и основания для попытки вручения подарка или другого вида вознаграждени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. </w:t>
      </w:r>
      <w:r>
        <w:rPr>
          <w:sz w:val="26"/>
          <w:szCs w:val="26"/>
        </w:rPr>
        <w:t>Муниципаль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может принимать подарки только при соблюдении следующих условий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учение происходит официально и открыт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граждение или поощрение надлежащим образом обоснован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шестоящее руководство поставлено в известность о факте вручения подарк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5). Муниципальный служащий должен быть готов объяснить источники своих крупных покупок и затрат. Этическое содержание обязанности муниципального служащего, замещающего должность муниципальной службы в органах местного самоуправления МО «Ругозерское сельское поселение», включенную в перечень, установленный нормативным правовым актом МО «Ругозерское сельское поселение», -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 служащего и членов его семьи не могут составлять тайны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. </w:t>
      </w:r>
      <w:r>
        <w:rPr>
          <w:sz w:val="26"/>
          <w:szCs w:val="26"/>
        </w:rPr>
        <w:t>Муниципальный служащий обязан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7). Муниципальный служащий обязан осуждать коррупцию в любых ее проявлениях. Нравственным долгом, а в отдельных случаях прямой обязанностью, муниципального служащего является уведомление представителя 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10. Организация рабочего места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). В рамках требований действующего законодательства муниципальный служащий имеет право:</w:t>
      </w:r>
    </w:p>
    <w:p>
      <w:pPr>
        <w:pStyle w:val="Normal"/>
        <w:rPr/>
      </w:pPr>
      <w:r>
        <w:rPr>
          <w:sz w:val="26"/>
          <w:szCs w:val="26"/>
        </w:rPr>
        <w:t>а). На обеспечение надлежащих организационно-технических условий, необходимых для исполнения должностных обязанностей;</w:t>
        <w:br/>
        <w:t>б).  На исполнение действующих санитарных норм и правил при организации рабочего места;</w:t>
        <w:br/>
        <w:t>в). На охрану труда в соответствии с действующим законодательством.</w:t>
        <w:br/>
        <w:t xml:space="preserve">       2). В целях поддержания порядка, деловой атмосферы в служебных помещениях муниципальный служащий обязан содержать свое рабочее место в надлежащем состоянии, не допускать беспорядка в рабочей документации.</w:t>
        <w:br/>
        <w:t xml:space="preserve">       3). Документы, содержащие служебную информацию, персональные данные сотрудников органов местного самоуправления должны храниться в местах, недоступных для посторонних лиц.</w:t>
        <w:br/>
        <w:br/>
      </w:r>
      <w:r>
        <w:rPr>
          <w:b/>
          <w:bCs/>
          <w:sz w:val="26"/>
          <w:szCs w:val="26"/>
        </w:rPr>
        <w:t xml:space="preserve">       11. Внешний вид муниципального служаще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. Учитывая важность формирования культуры внешнего вида, муниципальные служащие обязаны придерживаться следующих принципов:</w:t>
        <w:br/>
        <w:t>а). Внешний вид муниципального служащего должен быть опрятным;</w:t>
        <w:br/>
        <w:t>б). Одежда и обувь муниципального служащего должна быть делового (классического) стиля;</w:t>
        <w:br/>
        <w:t>в). Не допускается использование ярких аксессуаров;</w:t>
        <w:br/>
        <w:t>г). Не допускается нахождение на рабочем месте служащих в спортивной одежде, за исключением случаев, когда этого требует выполняемая работа;</w:t>
        <w:br/>
        <w:t>д). Не допускается нахождение на рабочем месте в верхней одежде;</w:t>
        <w:br/>
        <w:t>е). Не допускается курение на рабочем месте.</w:t>
        <w:br/>
        <w:t xml:space="preserve">         2). В соответствии с требованиями современного делового этикета, для повышения эффективности общения при проведении протокольных и иных официальных мероприятий служащим, участвующим в проведении мероприятий рекомендуется использовать визитные карточки - бейджики с указанием имени, фамилии, должности, организации.</w:t>
        <w:br/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12. Служебное поведение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Ш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40"/>
        <w:rPr/>
      </w:pPr>
      <w:r>
        <w:rPr>
          <w:b/>
          <w:sz w:val="26"/>
          <w:szCs w:val="26"/>
        </w:rPr>
        <w:t>13.</w:t>
      </w:r>
      <w:r>
        <w:rPr>
          <w:b/>
          <w:bCs/>
          <w:sz w:val="26"/>
          <w:szCs w:val="26"/>
        </w:rPr>
        <w:t xml:space="preserve"> Соблюдение муниципальным служащим настоящего Кодекса</w:t>
      </w:r>
      <w:r>
        <w:rPr>
          <w:sz w:val="26"/>
          <w:szCs w:val="26"/>
        </w:rPr>
        <w:br/>
        <w:br/>
        <w:t xml:space="preserve">        1). Соблюдение муниципальным служащим норм и требований к служебному поведению обеспечивается систематическим анализом соответствия поведения, который осуществляется муниципальным служащим, непосредственным и вышестоящим руководителями служащего и комиссией по соблюдению требований к служебному поведению муниципальных служащих и урегулированию конфликта интересов.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  <w:br/>
        <w:t xml:space="preserve">        2). Непосредственный руководитель муниципального служащего обязан:</w:t>
        <w:br/>
        <w:t>а). Осуществлять контроль и анализ соответствия служебного поведения подчиненных ему муниципальных служащих;</w:t>
        <w:br/>
        <w:t xml:space="preserve">б). Принимать меры по профилактике и предупреждению нарушений правил служебного и делового поведения муниципальных служащих. </w:t>
        <w:br/>
        <w:t xml:space="preserve">        3). Соблюдение муниципальным служащим настоящего Кодекса учитывается при оценке его профессиональной служебной деятельности при проведении аттестации, квалификационного экзамена, при продвижении по службе на конкурсной основе, а также при поощрении муниципального служащего.</w:t>
        <w:br/>
        <w:t xml:space="preserve">        4)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, критику руководства по обстоятельствам, предусмотренным настоящим Кодек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7:00Z</dcterms:created>
  <dc:creator>Нина Павловна</dc:creator>
  <dc:description/>
  <cp:keywords/>
  <dc:language>en-US</dc:language>
  <cp:lastModifiedBy>Бухгалтер</cp:lastModifiedBy>
  <cp:lastPrinted>2011-06-29T11:22:00Z</cp:lastPrinted>
  <dcterms:modified xsi:type="dcterms:W3CDTF">2011-06-29T07:22:00Z</dcterms:modified>
  <cp:revision>16</cp:revision>
  <dc:subject/>
  <dc:title> </dc:title>
</cp:coreProperties>
</file>