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i/>
          <w:sz w:val="18"/>
          <w:szCs w:val="18"/>
        </w:rPr>
        <w:t xml:space="preserve">                                                                </w:t>
      </w:r>
      <w:r>
        <w:rPr>
          <w:b/>
        </w:rPr>
        <w:t>РЕСПУБЛИКА КАРЕЛ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jc w:val="center"/>
        <w:rPr/>
      </w:pPr>
      <w:r>
        <w:rPr>
          <w:b/>
        </w:rPr>
        <w:t>«РУГОЗЕРСКОЕ СЕЛЬСКОЕ ПОСЕЛЕНИЕ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ОВЕТ РУГОЗЕРСКОГО СЕЛЬСКОГО ПОСЕЛ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РЕШЕ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685" w:leader="none"/>
          <w:tab w:val="left" w:pos="7574" w:leader="none"/>
        </w:tabs>
        <w:jc w:val="both"/>
        <w:rPr/>
      </w:pPr>
      <w:r>
        <w:rPr/>
        <w:t xml:space="preserve">22 сессии 3 созыва </w:t>
      </w:r>
    </w:p>
    <w:p>
      <w:pPr>
        <w:pStyle w:val="Normal"/>
        <w:shd w:fill="FFFFFF" w:val="clear"/>
        <w:jc w:val="both"/>
        <w:rPr/>
      </w:pPr>
      <w:r>
        <w:rPr/>
        <w:t xml:space="preserve">от   01 июля 2015 г.                                                                    </w:t>
        <w:tab/>
        <w:tab/>
        <w:t xml:space="preserve">           № 52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5530" w:hanging="0"/>
        <w:jc w:val="both"/>
        <w:rPr/>
      </w:pPr>
      <w:r>
        <w:rPr/>
        <w:t xml:space="preserve">О согласовании Перечня </w:t>
      </w:r>
      <w:r>
        <w:rPr>
          <w:shd w:fill="FFFFFF" w:val="clear"/>
        </w:rPr>
        <w:t>имущества, подлежащего передаче из собственности муниципального образования «Ругозерское сельское поселение» в собственность муниципального образования «Муезерский муниципальный район»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; 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 </w:t>
      </w:r>
      <w:r>
        <w:rPr>
          <w:shd w:fill="FFFFFF" w:val="clear"/>
        </w:rPr>
        <w:t>Законом Республики Карелия от 3 июля 2008 года № 1212-ЗРК «О реализации части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</w:t>
      </w:r>
      <w:r>
        <w:rPr/>
        <w:t xml:space="preserve"> Совет Ругозерского сельского поселения  </w:t>
      </w:r>
      <w:r>
        <w:rPr>
          <w:b/>
        </w:rPr>
        <w:t>р е ш и л</w:t>
      </w:r>
      <w:r>
        <w:rPr/>
        <w:t>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Согласовать </w:t>
      </w:r>
      <w:r>
        <w:rPr>
          <w:sz w:val="24"/>
          <w:szCs w:val="24"/>
          <w:shd w:fill="FFFFFF" w:val="clear"/>
        </w:rPr>
        <w:t>Перечень имущества, подлежащего передаче из собственности муниципального образования Ругозерского сельского поселения в собственность муниципального образования «Муезерский муниципальный район»</w:t>
      </w:r>
      <w:r>
        <w:rPr>
          <w:sz w:val="24"/>
          <w:szCs w:val="24"/>
        </w:rPr>
        <w:t xml:space="preserve"> (Приложение №1).</w:t>
      </w:r>
    </w:p>
    <w:p>
      <w:pPr>
        <w:pStyle w:val="Style16"/>
        <w:shd w:fill="FFFFFF" w:val="clear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ризнать утратившим силу решение 17 сессии 3 созыва Совета Ругозерского сельского поселения  от 21 января 2015 г. № 42 «О согласовании Перечня муниципального имущества и жилого фонда Ругозерского сельского поселения, передаваемого в собственность муниципального образования «Муезерский муниципальный район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Опубликовать (обнародовать) настоящее реш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4. Настоящее решение вступает в силу с момента его принятия.</w:t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Глава Ругозерского сельского поселения                                 И.Е.Стукач</w:t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Председатель Совета Ругозерского</w:t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Т.А.Скобелева</w:t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320" w:hanging="0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ложение № 1</w:t>
      </w:r>
    </w:p>
    <w:p>
      <w:pPr>
        <w:pStyle w:val="Normal"/>
        <w:autoSpaceDE w:val="false"/>
        <w:ind w:left="4320" w:hanging="0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к решению 22 сессии 3 созыва</w:t>
      </w:r>
    </w:p>
    <w:p>
      <w:pPr>
        <w:pStyle w:val="Normal"/>
        <w:autoSpaceDE w:val="false"/>
        <w:ind w:left="4320" w:hanging="0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вета Ругозерского сельского поселения</w:t>
      </w:r>
    </w:p>
    <w:p>
      <w:pPr>
        <w:pStyle w:val="Normal"/>
        <w:autoSpaceDE w:val="false"/>
        <w:ind w:left="4320" w:hanging="0"/>
        <w:jc w:val="right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т 01 июля 2015 года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2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ущества, подлежащего передаче из собственности Ругозе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в собственность муниципального образования </w:t>
      </w:r>
      <w:r>
        <w:rPr/>
        <w:t>«</w:t>
      </w:r>
      <w:r>
        <w:rPr>
          <w:rFonts w:cs="Times New Roman CYR" w:ascii="Times New Roman CYR" w:hAnsi="Times New Roman CYR"/>
        </w:rPr>
        <w:t>Муезерский муниципальный район</w:t>
      </w:r>
      <w:r>
        <w:rPr/>
        <w:t>»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2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843"/>
        <w:gridCol w:w="4252"/>
        <w:gridCol w:w="3260"/>
      </w:tblGrid>
      <w:tr>
        <w:trPr>
          <w:trHeight w:val="79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мущест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стонахожд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мущест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ндивидуализирующие характеристики   имуще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 ул.Еремеева д.4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ирпичное, год ввода 1982 г. S-855,8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 ул.Еремеева д.44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ирпичное, год ввода 1980 г. S-854,1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 ул.Еремеева д.4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ирпичное, год ввода 1977 г. S-852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 ул.Еремеева д.46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ирпичное, год ввода 1977 г. S-853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ул.Лесная, д.2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ирпичное, год ввода 1986 г. S-111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 Ругозеро , ул. Лесная д.1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ирпичное, год ввода 1988 г. S-108,2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ул.Лесная, д.2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ирпичное, год ввода 1988 г. S-166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ул.Лесная, д.2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ирпичное, год ввода 1987 г. S-112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ул.Лесная, д.26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ирпичное, год ввода 1986 г. S-114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ул.Лесная, д.28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ирпичное, год ввода 1988 г. S-160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ая квартир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Антикайнена, д.5кв.№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Год ввода 1970 г. S-46,6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 Ругозеро, ул. Антикайнена д.7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70 г. S-89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ул.Антикайнена, д.1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46 г. S-76,1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Калевала, д.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92 г. S-106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Калевала, д.3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72 г. S-106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ая квартир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 Ругозеро, ул. Калевала , д.3в кв.№2, 3, 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Год ввода 1975 г. S-81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ая квартир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ул. Калевала,д.5 кв.№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Год ввода 1974 г. S-52,5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ая квартир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Калевала, д.7 кв.№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Год ввода 1974 г. S-52,5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Калевала, д.8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76 г. S-107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ая квартир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Калевала, д.9 кв.№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Год ввода 1973 г. S-53,3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ул.Калевала д.9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73 г. S-105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ая квартир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Калевала, д.10 кв.№2, 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Год ввода 1973 г. S-54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Калевала, д.1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55 г. S-107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Советская, д.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71 г. S-90,4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ул. Советская .д.1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66 г. S-127,5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Гористая, д.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84 г. S-104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ая квартир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Гористая, д.4 кв.№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Год ввода 1984 г. S-51,7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 ,ул. Гористая д.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84 г. S-101,7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ая квартир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Еремеева, д.24 кв.№2, 3, 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Год ввода 1961 г. S-72,3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Еремеева, д.3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81 г. S-98,2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ая квартир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ул.Еремеева, д.53 кв.№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Год ввода 1976 г. S-50,1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Еремеева, д.5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76 г. S-99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ая квартир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 , ул. Еремеева. д.64 кв.№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Год ввода 1953 г. S-20,8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Еремеева, д.7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74 г. S-109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ая квартир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. ул.Ленинградская д.15 кв.№1, 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Год ввода 1990 г. S-107,4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 Ругозеро, ул. Ленинградская д.1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49 г. S-76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ул.Лесная, д.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66 г. S-95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ая квартир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Лесная, д.9 кв.№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Год ввода 1979 г. S-49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ая квартир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Лесная, д.11 кв.№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Год ввода 1979 г. S-48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ая квартир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 Ругозеро , ул. Лесная д.13 кв.№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Год ввода 1980 г. S-46,3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Мира, д.2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57 г. S-85,8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ул. Набережная. д.1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69 г. S-154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ул. Набережная. д.17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39 г. S-69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Набережная, д.2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57 г. S-76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п.Северный, д.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89 г. S-97,5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 Ругозеро , ул.Евсеева д.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70 г. S-92,1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 Ругозеро. ул. Набережная, д.17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36 г. S-109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Еремеева д.18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46 г. S-109,0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Ругозеро,  ул.Набережная, д.1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ревянное, год ввода 1938 г. S-93,10 м2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одец питьевой вод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. Ругозеро. ул. Ленинградская,1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ревянны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одец питьевой вод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 Ругозеро. ул. Мира, д.28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ревянны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одец питьевой вод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 Ругозеро. ул. Гористая, д.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ревянны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одец питьевой вод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 Ругозеро. ул. Набережная д.2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ревянны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одец питьевой вод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. Ругозеро. ул. Еремеева. д.5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ревянны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одец питьевой вод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. Ондозеро. ул. Рабочая. д.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ревянны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одец питьевой вод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. Ондозеро. ул. Рабочая. д.8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ревянны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одец питьевой вод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. Ондозеро. ул. Рабочая. д.38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ревянны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одец питьевой вод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. Ондозеро. ул. Набережная, д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ревянны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одец питьевой вод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. Ондозеро. ул. Набережная д,8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ревянны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одец питьевой вод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. Ондозеро. ул. Краснофлотская  д8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ревянны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одец питьевой  вод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. Ондозеро.  ул . Полевая д.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ревянный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6"/>
        <w:shd w:fill="FFFFFF" w:val="clear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53:00Z</dcterms:created>
  <dc:creator>ната</dc:creator>
  <dc:description/>
  <dc:language>en-US</dc:language>
  <cp:lastModifiedBy>Библиотека</cp:lastModifiedBy>
  <cp:lastPrinted>2015-07-01T17:42:00Z</cp:lastPrinted>
  <dcterms:modified xsi:type="dcterms:W3CDTF">2015-07-27T08:53:00Z</dcterms:modified>
  <cp:revision>2</cp:revision>
  <dc:subject/>
  <dc:title/>
</cp:coreProperties>
</file>