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0 сессии  3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  мая 2015 года                                                                       № 50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16 сессии 3 созыва Совета Ругозерского</w:t>
      </w:r>
    </w:p>
    <w:p>
      <w:pPr>
        <w:pStyle w:val="1"/>
        <w:ind w:hanging="0"/>
        <w:rPr/>
      </w:pPr>
      <w:r>
        <w:rPr>
          <w:szCs w:val="28"/>
        </w:rPr>
        <w:t>сельского поселения от 24 декабря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 xml:space="preserve">2014 года № 37 «О бюджете </w:t>
      </w:r>
    </w:p>
    <w:p>
      <w:pPr>
        <w:pStyle w:val="1"/>
        <w:ind w:hanging="0"/>
        <w:rPr/>
      </w:pPr>
      <w:r>
        <w:rPr>
          <w:szCs w:val="28"/>
        </w:rPr>
        <w:t xml:space="preserve">муниципального образования «Ругозерское 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сельское поселение» на 2015 год»</w:t>
      </w:r>
    </w:p>
    <w:p>
      <w:pPr>
        <w:pStyle w:val="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6 сессии 3 созыва Совета Ругозерского сельского поселения от 24 декабря 2014 года № 37 «О бюджете муниципального образования «Ругозерское сельское поселение» на 2015 год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15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4917,1 тыс. рублей, в том числе объем безвозмездных поступлений в сумме 2012,0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4917,1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6 сессии 3 созыва Совета Ругозерского сельского поселения от 24 декабря 2014 года № 37 «О бюджете муниципального образования «Ругозерское сельское поселение» на 2015 год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5 решения 16 сессии 3 созыва Совета Ругозерского сельского поселения от 24 декабря 2014 года № 37 «О бюджете муниципального образования «Ругозерское сельское поселение» на 2015 год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6 решения 16 сессии 3 созыва Совета Ругозерского сельского поселения от 24 декабря 2014 года № 37 «О бюджете муниципального образования «Ругозерское сельское поселение» на 2015 год»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7 решения 16 сессии 3 созыва Совета Ругозерского сельского поселения от 24 декабря 2014 года № 37 «О бюджете муниципального образования «Ругозерское сельское поселение» на 2015 год» 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>Глава Ругозерского сельского поселения                             И.Е.Стукач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  «О внесении изменений в решение16 сессии 3 созыва Совета Ругозерского сельского поселения от 24 декабря 2014 года № 37 «О бюджете муниципального образования «Ругозерское поселение» на 2015 год»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 xml:space="preserve">Необходимость внесения поправок связана с </w:t>
      </w:r>
      <w:r>
        <w:rPr>
          <w:bCs/>
        </w:rPr>
        <w:t>.</w:t>
      </w:r>
      <w:r>
        <w:rPr/>
        <w:t>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b/>
          <w:bCs/>
          <w:color w:val="0000FF"/>
        </w:rPr>
        <w:t>Изменения в доходную часть бюджета на сумму1508,0 т. р. вносятся:</w:t>
      </w:r>
    </w:p>
    <w:p>
      <w:pPr>
        <w:pStyle w:val="Normal"/>
        <w:numPr>
          <w:ilvl w:val="1"/>
          <w:numId w:val="1"/>
        </w:numPr>
        <w:ind w:left="0" w:hanging="0"/>
        <w:rPr>
          <w:b/>
          <w:b/>
          <w:bCs/>
          <w:color w:val="FF0000"/>
        </w:rPr>
      </w:pPr>
      <w:r>
        <w:rPr>
          <w:b/>
          <w:color w:val="FF0000"/>
        </w:rPr>
        <w:t>БЕЗВОЗМЕЗДНЫЕ ПОСТУПЛЕНИЯ  увеличиваются  на 354,0 т.р.: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>
          <w:bCs/>
        </w:rPr>
        <w:t>Субсидии бюджетам муниципальных образований на выравнивание обеспеченности муниципальных образований по реализации расходных обязательств, связанных с оказанием муниципальных  услуг увеличиваются на 344,0 т.р.</w:t>
      </w:r>
    </w:p>
    <w:p>
      <w:pPr>
        <w:pStyle w:val="Normal"/>
        <w:numPr>
          <w:ilvl w:val="1"/>
          <w:numId w:val="1"/>
        </w:numPr>
        <w:ind w:left="0" w:hanging="0"/>
        <w:rPr>
          <w:bCs/>
        </w:rPr>
      </w:pPr>
      <w:r>
        <w:rPr>
          <w:bCs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увеличиваются на 10,0 т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b/>
          <w:b/>
          <w:color w:val="FF0000"/>
        </w:rPr>
      </w:pPr>
      <w:r>
        <w:rPr>
          <w:b/>
          <w:color w:val="FF0000"/>
        </w:rPr>
        <w:t>НЕНАЛОГОВЫЕ ДОХОДЫ увеличиваются на 1154,0 т.р.</w:t>
      </w:r>
    </w:p>
    <w:p>
      <w:pPr>
        <w:pStyle w:val="Normal"/>
        <w:rPr/>
      </w:pPr>
      <w:r>
        <w:rPr/>
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на 1154,0, тыс.руб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TextBody"/>
        <w:numPr>
          <w:ilvl w:val="0"/>
          <w:numId w:val="1"/>
        </w:numPr>
        <w:spacing w:before="0" w:after="0"/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508,0 т. р. вносятся: </w:t>
      </w:r>
    </w:p>
    <w:p>
      <w:pPr>
        <w:pStyle w:val="TextBody"/>
        <w:ind w:left="708" w:firstLine="7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left="708" w:firstLine="720"/>
        <w:rPr/>
      </w:pPr>
      <w:r>
        <w:rPr/>
        <w:t>Мероприятия по подготовке к 70 летию Победы на 10,0 тыс.руб.</w:t>
      </w:r>
    </w:p>
    <w:p>
      <w:pPr>
        <w:pStyle w:val="TextBody"/>
        <w:ind w:left="708" w:firstLine="720"/>
        <w:rPr/>
      </w:pPr>
      <w:r>
        <w:rPr/>
        <w:t>За счет собственных средств:</w:t>
      </w:r>
    </w:p>
    <w:p>
      <w:pPr>
        <w:pStyle w:val="TextBody"/>
        <w:rPr/>
      </w:pPr>
      <w:r>
        <w:rPr/>
        <w:tab/>
        <w:t>Расходы на выплату заработной платы и начислений на выплаты по оплате труда на 54тыс. руб, на коммунальные услуги на 1100 тыс. руб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ab/>
        <w:t>За счет средств с</w:t>
      </w:r>
      <w:r>
        <w:rPr>
          <w:bCs/>
        </w:rPr>
        <w:t xml:space="preserve">убсидии бюджетам муниципальных образований на выравнивание обеспеченности муниципальных образований по реализации расходных обязательств, связанных с оказанием муниципальных  услуг расходы на оплату </w:t>
      </w:r>
      <w:r>
        <w:rPr/>
        <w:t>начислений на выплаты по оплате труда</w:t>
      </w:r>
      <w:r>
        <w:rPr>
          <w:bCs/>
        </w:rPr>
        <w:t xml:space="preserve"> увеличиваются на 344,0 т.р.</w:t>
      </w:r>
    </w:p>
    <w:p>
      <w:pPr>
        <w:pStyle w:val="TextBody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Итого доходная часть бюджета с учетом изменений составила 4917,1 расходная часть составляет с учетом вносимых изменений 4917,1 т.р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18:00Z</dcterms:created>
  <dc:creator>Key_comp</dc:creator>
  <dc:description/>
  <cp:keywords/>
  <dc:language>en-US</dc:language>
  <cp:lastModifiedBy>ната</cp:lastModifiedBy>
  <cp:lastPrinted>2015-05-28T12:33:00Z</cp:lastPrinted>
  <dcterms:modified xsi:type="dcterms:W3CDTF">2015-05-28T08:34:00Z</dcterms:modified>
  <cp:revision>6</cp:revision>
  <dc:subject/>
  <dc:title>ПРОЕКТ</dc:title>
</cp:coreProperties>
</file>