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 сессии 3   созыва Совета Пенингского сельского поселения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>от «  » декабря   2019 г. №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Пенингское сельское поселение" на 2021 год и плановый период 2022 и 2023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Пенинг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Пенинг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fo-08</cp:lastModifiedBy>
  <cp:lastPrinted>2017-02-02T14:13:00Z</cp:lastPrinted>
  <dcterms:modified xsi:type="dcterms:W3CDTF">2020-11-27T07:38:00Z</dcterms:modified>
  <cp:revision>42</cp:revision>
  <dc:subject/>
  <dc:title>                   Приложение 1</dc:title>
</cp:coreProperties>
</file>