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» декабря 2020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sz w:val="26"/>
          <w:szCs w:val="26"/>
        </w:rPr>
        <w:t>«Пенингское сельское поселение» на 2021 год</w:t>
      </w:r>
    </w:p>
    <w:p>
      <w:pPr>
        <w:pStyle w:val="Normal"/>
        <w:ind w:hanging="0"/>
        <w:rPr/>
      </w:pPr>
      <w:r>
        <w:rPr>
          <w:sz w:val="26"/>
          <w:szCs w:val="26"/>
        </w:rPr>
        <w:t>и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Пенинг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Пенингское сель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Пенингское сельское поселение» в сумме 3426,7 тыс. рублей, в том числе объем безвозмездных поступлений в сумме 2392,7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Пенингское сельское поселение» в сумме 3426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2.Утвердить верхний предел муниципального внутреннего долга муниципального образования «Пенингское сельское поселение» на 1 января 2022 года в сумме 0 тыс. рублей, в том числе верхний предел долга по муниципальным гарантиям муниципального образования «Пенингское сельское поселение» в сумме 0 тыс. рублей</w:t>
      </w:r>
    </w:p>
    <w:p>
      <w:pPr>
        <w:pStyle w:val="Normal"/>
        <w:rPr/>
      </w:pPr>
      <w:r>
        <w:rPr>
          <w:sz w:val="24"/>
          <w:szCs w:val="24"/>
        </w:rPr>
        <w:t>1.3.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Пенингское  сельское поселение» на 2022 год и на 2023 год:</w:t>
      </w:r>
    </w:p>
    <w:p>
      <w:pPr>
        <w:pStyle w:val="Normal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Пенингское сельское поселение» на 2022 год в сумме 3183,3 тыс. рублей, в том числе объем безвозмездных поступлений в сумме 2146,3 тыс. рублей и на 2023 год в сумме 3307,8 тыс. рублей, в том числе объем безвозмездных поступлений в сумме 2267,8 тыс. рублей 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Пенингское сельское поселение» на 2022 год в сумме 3183,3 тыс. рублей и на 2023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Пенингское сельское поселение» в сумме  3307,8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Утвердить верхний предел муниципального внутреннего долга муниципального образования «Пенингское  сельское поселение» на 1 января 2023 года 0 тыс. рублей и на 1 января 2024 года 0 тыс. рублей, в том числе верхний предел долга по муниципальным гарантиям муниципального образования «Пенингское  сельское поселение» 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Пенинг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Пенингское сельское поселение» и бюджетом Муезерского муниципального района на 2021 год  и плановый период 2022 и 2023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Прогнозируемый объем доходов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Пенингское сельское поселение»  на 2021 год и на плановый период 2022 и 2023 годов согласно </w:t>
      </w:r>
      <w:hyperlink w:anchor="P507">
        <w:r>
          <w:rPr>
            <w:rStyle w:val="InternetLink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 Главные администраторы доходов бюджета муниципального образования «Пенингское сельское поселение» и главные администраторы источников финансирования дефицита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твердить перечень и коды главных администраторов доходов бюджета муниципального образования «Пенингское сельское поселение», закрепляемые за ними виды (подвиды) доходов бюджета муниципального образования «Пенингское сельское поселение» на 2021 год и на плановый период 2022 и 2023 годов согласно приложению 3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4.2. Утвердить перечень главных администраторов источников финансирования дефицита бюджета муниципального образования «Пенингское сельское поселение» на 2021 год  и плановый период на 2022 и 2023 годов согласно приложению 4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5.1. Установить, что в 2021 году и в плановом периоде на 2022 и 2023 годов доходы от сдачи в аренду имущества, находящегося в муниципальной собственности Пенингского  сельского поселения и переданного в оперативное управление бюджетным учреждениям Пенингского сельского поселения, зачисляются в бюджет муниципального образования «Пенингское сельское поселение» и используются в установленном порядке на общее (совокупное) покрытие расходов бюджета муниципального образования «Пенинг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5.2. В случае изменения бюджетной классификации Российской Федерации при перечислении доходов на единый счет бюджета муниципального образования «Пенинг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6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Пенинг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6.1. Установить, что главным распорядителем средств бюджета муниципального образования «Пенингское сельское поселение» на 2021 год и плановый период 2022 и 2023 годов является администрация Пенинг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6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Пенингское сельское поселение" в ведомственной структуре расходов бюджета муниципального образования " Пенингское сельское поселение" на 2021 год и на плановый период 2022 и 2023 годов согласно приложению №5  к настоящему решению.</w:t>
      </w:r>
    </w:p>
    <w:p>
      <w:pPr>
        <w:pStyle w:val="Normal"/>
        <w:ind w:hanging="0"/>
        <w:rPr/>
      </w:pPr>
      <w:r>
        <w:rPr/>
        <w:tab/>
      </w:r>
      <w:r>
        <w:rPr>
          <w:sz w:val="24"/>
          <w:szCs w:val="24"/>
        </w:rPr>
        <w:t>6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Пенингское сельское поселение" на 2021 год и на плановый период 2022 и 2023 годов согласно приложению №6 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6.4. В ходе 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«Пенингское сельское поселение» и распределение бюджетных ассигнований муниципального образования «Пенинг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Пенингское    сельское поселение» в виде субсидий и субвенций;</w:t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Пенинг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Пенингское сельское поселение»;</w:t>
      </w:r>
    </w:p>
    <w:p>
      <w:pPr>
        <w:pStyle w:val="PlainText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Пенинг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Пенингское 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6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7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Пенингское сельское поселение» и муниципальных учреждений муниципального образования «Пенингское сельское поселение»</w:t>
      </w:r>
    </w:p>
    <w:p>
      <w:pPr>
        <w:pStyle w:val="PlainText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, что администрация Пенингского сельского поселения не вправе принимать в 2021 году и в плановом периоде 2022 и 2023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1"/>
        <w:spacing w:lineRule="auto" w:line="240" w:before="0" w:after="0"/>
        <w:ind w:left="0" w:right="0" w:firstLine="720"/>
        <w:rPr/>
      </w:pPr>
      <w:r>
        <w:rPr>
          <w:sz w:val="24"/>
          <w:szCs w:val="24"/>
        </w:rPr>
        <w:t>8.1. Утвердить перечень, коды цели и объем межбюджетных трансфертов, получаемых муниципальным образованием «Пенингское сельское поселение» из других бюджетов бюджетной системы Российской Федерации в 2021 году согласно приложению № 7  и в плановом периоде на 2022 и 2023 годов согласно приложениям №7а и №7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8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Пенингское сельское поселение», иные целевые безвозмездно передаваемые в 2021 году и в плановом периоде 2022 и 2023 годов из бюджета Республики Карелия и бюджета Муезерского муниципального района бюджету муниципального образования «Пенинг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Пенинг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Пенингское сельского поселения вправе распределять ассигнования, осуществлять расходование средств, поступающих в бюджет муниципального образования «Пенингское сельское поселение» по целевому назначению в соответствии с Законом  Республики Карелия «О бюджете Республики Карелия на 2021 год и плановый период 2022 и 2023 годов», Решением Совета Муезерского муниципального района «О бюджете Муезерского муниципального района на 2021год и плановый период 2022 и 2023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9. Признание задолженности юридических лиц, физических лиц и индивидуальных предпринимателей перед бюджетом муниципального образования «Пенинг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9.1. Администрация Пенинг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Пенингское сельское поселение», безнадежной к взысканию и ее списание в установленном администрацией Пенинг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10. Источники финансирования дефицита бюджета муниципального образования «Пенинг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10.1. Утвердить источники финансирования дефицита бюджета муниципального образования «Пенингское сельское поселение» на 2021 год и на плановый период 2022 и 2023 годов согласно приложению №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0.1. Муниципальные правовые акты Пенингского сельского поселения, влекущие дополнительные расходы за счет средств бюджета муниципального образования «Пенинг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Пенингское сельское поселение» и (или) при сокращении расходов по конкретным статьям бюджета муниципального образования «Пенинг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Пенинг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Пенинг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енингского сельского поселения                                                                    М.В.Зайце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fo-08</cp:lastModifiedBy>
  <cp:lastPrinted>2018-01-11T14:47:00Z</cp:lastPrinted>
  <dcterms:modified xsi:type="dcterms:W3CDTF">2020-12-04T07:31:00Z</dcterms:modified>
  <cp:revision>18</cp:revision>
  <dc:subject/>
  <dc:title>ПРОЕКТ</dc:title>
</cp:coreProperties>
</file>