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решению 19 сессии 4 созыва №  28 от 18.09.2020  «О внесении изменений в решение 12 сессии 4 созыва Совета Пенингского сельского поселения  № 20 от 20 декабря 2019 года «О бюджете муниципального образования «Пенингское сельское поселение» на 2020 год и плановый период 2021 и 2022 годов»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TextBody"/>
        <w:rPr/>
      </w:pPr>
      <w:r>
        <w:rPr/>
        <w:tab/>
        <w:t>Необходимость внесения поправок связана с утверждением остатков и изменением отдельных социально-экономических показателей: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  <w:color w:val="0000FF"/>
        </w:rPr>
        <w:t xml:space="preserve">В доходной части бюджета </w:t>
      </w:r>
      <w:r>
        <w:rPr>
          <w:bCs/>
        </w:rPr>
        <w:t>земельный налог с организаций увеличивается на 200 тыс.руб.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color w:val="0000FF"/>
        </w:rPr>
        <w:t xml:space="preserve">В расходной части бюджета  </w:t>
      </w:r>
      <w:r>
        <w:rPr/>
        <w:t>вносятся изменения</w:t>
      </w:r>
      <w:r>
        <w:rPr>
          <w:b/>
          <w:color w:val="0000FF"/>
        </w:rPr>
        <w:t xml:space="preserve"> </w:t>
      </w:r>
      <w:r>
        <w:rPr>
          <w:color w:val="000000"/>
        </w:rPr>
        <w:t xml:space="preserve"> в ведомственную и функциональную структуру расходов </w:t>
      </w:r>
      <w:r>
        <w:rPr/>
        <w:t xml:space="preserve">муниципального образования «Пенингское сельское  поселение» </w:t>
      </w:r>
      <w:r>
        <w:rPr>
          <w:color w:val="000000"/>
        </w:rPr>
        <w:t>на 2020 год в соответствии с приложениями № 1, № 2</w:t>
      </w:r>
      <w:r>
        <w:rPr/>
        <w:t xml:space="preserve"> к решению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Итого доходная часть бюджета с учетом изменений составила 3200,8 тыс.руб. расходная часть составляет с учетом вносимых изменений 3200,8 тыс.руб. 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Tahom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right="0" w:hanging="0"/>
      <w:jc w:val="both"/>
    </w:pPr>
    <w:rPr/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52:00Z</dcterms:created>
  <dc:creator>User</dc:creator>
  <dc:description/>
  <dc:language>en-US</dc:language>
  <cp:lastModifiedBy>fo-08</cp:lastModifiedBy>
  <cp:lastPrinted>2020-10-30T12:45:00Z</cp:lastPrinted>
  <dcterms:modified xsi:type="dcterms:W3CDTF">2020-10-30T08:26:00Z</dcterms:modified>
  <cp:revision>4</cp:revision>
  <dc:subject/>
  <dc:title>                                                Пояснительная записка</dc:title>
</cp:coreProperties>
</file>