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ПЕНИНГСКОЕ 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ПЕНИНГ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2 сессии 4   созыва</w:t>
      </w:r>
    </w:p>
    <w:p>
      <w:pPr>
        <w:pStyle w:val="Normal"/>
        <w:rPr/>
      </w:pPr>
      <w:r>
        <w:rPr/>
        <w:t>от 20 декабря 2019  года                                                                                            №2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ередаче (принятии) части  полномочий  п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шению вопросов местного значения Администраци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нингского сельского поселения и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езерского    муниципального  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а основании части 4 статьи 15 Федерального закона от 6 октября 2003 года                    № 131-ФЗ   «Об общих принципах организации местного самоуправления в Российской Федерации» </w:t>
      </w:r>
      <w:r>
        <w:rPr>
          <w:b/>
          <w:sz w:val="22"/>
          <w:szCs w:val="22"/>
        </w:rPr>
        <w:t>Совет Пенингского сельского поселения 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Передать Администрации  Муезерского  муниципального района на 2020 -2022 годы следующие полномочия,  относящиеся к вопросам местного значения Пенингского сельского поселения без передачи финансовых средст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составление проекта бюджета поселения, составление отчета об исполнении бюджета поселения;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формирование архивных фондов посел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    </w:t>
      </w:r>
      <w:r>
        <w:rPr>
          <w:rFonts w:eastAsia="Calibri"/>
          <w:kern w:val="2"/>
          <w:sz w:val="22"/>
          <w:szCs w:val="22"/>
        </w:rPr>
        <w:t>-</w:t>
      </w:r>
      <w:r>
        <w:rPr>
          <w:sz w:val="22"/>
          <w:szCs w:val="22"/>
        </w:rPr>
        <w:t>полномочия контрольно-счетного органа по осуществлению внешнего муниципального финансового контроля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Принять  Администрацией  Пенингского сельского поселения  от Администрации Муезерского муниципального района на 2020-2022 годы  год следующие полномочия,  относящиеся к вопросам местного значения Муезерского  муниципального района, без передачи финансовых средст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остановка граждан на учет в качестве нуждающихся в жилых помещениях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участие в </w:t>
      </w:r>
      <w:r>
        <w:rPr>
          <w:color w:val="000000"/>
          <w:sz w:val="22"/>
          <w:szCs w:val="22"/>
        </w:rPr>
        <w:t>принятии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участие в выдаче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;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оказание содействия в организации ритуальных услуг и содержание мест захоронения 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-организация в границах поселения водоснабжения на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Поручить Главе Пенингского сельского поселения Зайцеву М.В. заключить соглашение с администрацией Муезерского  муниципального     района о передаче вышеуказанных полномочий.    </w:t>
      </w:r>
    </w:p>
    <w:p>
      <w:pPr>
        <w:pStyle w:val="Normal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muezersky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Настоящее решение вступает в силу с 01 января 202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енингского сельского поселения                                                 М. В. Зайце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02:00Z</dcterms:created>
  <dc:creator>user</dc:creator>
  <dc:description/>
  <cp:keywords/>
  <dc:language>en-US</dc:language>
  <cp:lastModifiedBy>HP-HOME</cp:lastModifiedBy>
  <cp:lastPrinted>2020-01-21T16:22:00Z</cp:lastPrinted>
  <dcterms:modified xsi:type="dcterms:W3CDTF">2020-01-21T13:23:00Z</dcterms:modified>
  <cp:revision>4</cp:revision>
  <dc:subject/>
  <dc:title/>
</cp:coreProperties>
</file>