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 № 69  «О внесении изменений в решение 39 сессии 4 созыва Совета Пенингского сельского поселения от 20 декабря 2022 года № 69 «О бюджете муниципального образования «Пенингское сельское поселение» на 2023 год и плановый период 2024 и 2025 годов» 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Изменения в доходную часть бюджета на сумму 55,5 тыс. руб вносятся:</w:t>
      </w:r>
    </w:p>
    <w:p>
      <w:pPr>
        <w:pStyle w:val="TextBody"/>
        <w:ind w:left="708" w:right="0" w:hanging="0"/>
        <w:rPr>
          <w:b/>
          <w:b/>
          <w:bCs/>
        </w:rPr>
      </w:pPr>
      <w:r>
        <w:rPr>
          <w:b/>
          <w:bCs/>
        </w:rPr>
        <w:t>Безвозмездные поступления уменьшаются за счет :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  <w:t>Иных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 уменьшаются на 100,0 тыс. руб.;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  <w:t>За счет возврата остатков субсидий, субвенций и иных межбюджетных трансфертов, имеющих целевое назначение, прошлых лет из бюджетов сельских поселений на 4,2 тыс. руб.;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  <w:t xml:space="preserve">Налоговые и неналоговые доходы увеличиваются на 48,7 тыс. руб. </w:t>
      </w:r>
    </w:p>
    <w:p>
      <w:pPr>
        <w:pStyle w:val="TextBody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24,5 тыс. руб вносятся за счет: 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  <w:t>- Иных межбюджетные трансферты на содействие решению вопросов, направленных в государственной информационной системе "Активный гражданин Республики Карелия" уменьшаются на 100,0 тыс. руб.;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  <w:t>- Налоговых и неналоговых доходов на содержание автомобильных дорог увеличиваются на 124,5 тыс. руб.</w:t>
      </w:r>
    </w:p>
    <w:p>
      <w:pPr>
        <w:pStyle w:val="TextBody"/>
        <w:ind w:left="708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Итого доходная часть бюджета с учетом изменений составила 6321,0 тыс. руб. расходная часть составляет с учетом вносимых изменений 7291,0 тыс. руб.  дефицит бюджета составил 970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ahom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52:00Z</dcterms:created>
  <dc:creator>User</dc:creator>
  <dc:description/>
  <dc:language>en-US</dc:language>
  <cp:lastModifiedBy>fo-11</cp:lastModifiedBy>
  <cp:lastPrinted>2023-12-21T15:13:00Z</cp:lastPrinted>
  <dcterms:modified xsi:type="dcterms:W3CDTF">2023-12-21T07:30:00Z</dcterms:modified>
  <cp:revision>11</cp:revision>
  <dc:subject/>
  <dc:title>                                                Пояснительная записка</dc:title>
</cp:coreProperties>
</file>