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567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об исполнении бюджета муниципального образования «Пенингское сельское поселение» за  2021 го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ДОХОДЫ </w:t>
      </w:r>
    </w:p>
    <w:p>
      <w:pPr>
        <w:pStyle w:val="Style14"/>
        <w:ind w:left="0" w:right="0" w:hanging="0"/>
        <w:rPr/>
      </w:pPr>
      <w:r>
        <w:rPr>
          <w:sz w:val="26"/>
        </w:rPr>
        <w:tab/>
        <w:t>В 2021 году  в бюджет поселения зачислено 3748,8 тыс. руб. доходов, в том числе:</w:t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 w:val="26"/>
        </w:rPr>
        <w:t>налоговые и неналоговые доходы в размере 1058,9 тыс. руб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 xml:space="preserve">- Налог на доходы физических лиц 41,4  тыс. руб. 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 xml:space="preserve">- акцизы 512,2 тыс.руб.  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 xml:space="preserve">- Земельный налог 495,5 тыс. руб. 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 xml:space="preserve">-  Налог на имущество физических лиц 9,8 тыс. руб.   </w:t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 w:val="26"/>
        </w:rPr>
        <w:t>безвозмездные поступления  составили 2689,9 тыс. руб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 Дотации бюджетам поселений на выравнивание бюджетной обеспеченности 2241,5 т.р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 Субвенции бюджетам поселений на осуществление первичного воинского учета на территориях, где отсутствуют военные комиссариаты 149,2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 297,2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      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Из полученного объема доходов направлено на финансирование расходов 3513,3 тыс. руб.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- Общегосударственные вопрос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– расходы на содержание Главы поселения при  лимите бюджетных обязательств на 2021 год 599,8 тыс.руб. средства направлены на оплату труда и начисления на выплаты по оплате труда, кассовые расходы составили 599,8  тыс. руб. 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4"/>
          <w:szCs w:val="24"/>
        </w:rPr>
        <w:t xml:space="preserve"> - учтено 1165,2 тыс. руб. на содержание управления, исполнено 1163,0 тыс. руб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на оплату труда и начисления на выплаты по оплате труда  исполнено 833,0 тыс. руб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услуги связи 21,6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ранспортные услуги 41,7 т.р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коммунальных услуг 147,9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работы, услуги по содержанию имущества 53,8 тыс.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рочие услуги 59,5 тыс. руб., </w:t>
      </w:r>
    </w:p>
    <w:p>
      <w:pPr>
        <w:pStyle w:val="Normal"/>
        <w:jc w:val="both"/>
        <w:rPr/>
      </w:pPr>
      <w:r>
        <w:rPr>
          <w:sz w:val="24"/>
          <w:szCs w:val="24"/>
        </w:rPr>
        <w:t>- приобретение материальных запасов 3,5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>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107 Обеспечение проведения выборов и референдумов </w:t>
      </w:r>
      <w:r>
        <w:rPr>
          <w:sz w:val="24"/>
          <w:szCs w:val="24"/>
        </w:rPr>
        <w:t>расходы составили 55,1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113 Другие общегосударственные вопросы </w:t>
      </w:r>
      <w:r>
        <w:rPr>
          <w:sz w:val="24"/>
          <w:szCs w:val="24"/>
        </w:rPr>
        <w:t>расходы составили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308,1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- Национальная оборон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203 Мобилизационная и вневойсковая подготовка – </w:t>
      </w:r>
      <w:r>
        <w:rPr>
          <w:sz w:val="24"/>
          <w:szCs w:val="24"/>
        </w:rPr>
        <w:t>при лимите 149,2 тыс. руб. на осуществление первичного воинского учета на территориях, где отсутствуют военные комиссариаты, кассовые расходы составили 149,2  тыс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9- Дорож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разделу расходы учтены в сумме 549,0 т.р., кассовые расходы составили 542,1 т.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- Жилищно-коммунальное хозяйство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0502 Коммунальное хозяйство </w:t>
      </w:r>
      <w:r>
        <w:rPr>
          <w:sz w:val="24"/>
          <w:szCs w:val="24"/>
        </w:rPr>
        <w:t>учтено 50,8 тыс. руб., исполнено 50,8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503 Благоустройство - </w:t>
      </w:r>
      <w:r>
        <w:rPr>
          <w:sz w:val="24"/>
          <w:szCs w:val="24"/>
        </w:rPr>
        <w:t xml:space="preserve">учтено 425,4 тыс. руб., исполнено 267,4 тыс. руб., в том числе </w:t>
      </w:r>
    </w:p>
    <w:p>
      <w:pPr>
        <w:pStyle w:val="Normal"/>
        <w:jc w:val="both"/>
        <w:rPr>
          <w:b/>
          <w:b/>
          <w:color w:val="FFFF00"/>
          <w:sz w:val="24"/>
          <w:szCs w:val="24"/>
        </w:rPr>
      </w:pPr>
      <w:r>
        <w:rPr>
          <w:b/>
          <w:sz w:val="24"/>
          <w:szCs w:val="24"/>
        </w:rPr>
        <w:t>Раздел 08 - Культура, кинематография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0801 Культу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в рамках федеральной целевой программы "Увековечение памяти погибших при защите Отечества на 2019-2024 годы" расходы составили 300,2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10.01 Пенсионное обеспечение </w:t>
      </w:r>
      <w:r>
        <w:rPr>
          <w:sz w:val="24"/>
          <w:szCs w:val="24"/>
        </w:rPr>
        <w:t>расходы составили 77,6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того доходы составили в сумме 3748,8 тыс. руб., расходы в сумме 3513,3 тыс. руб., профицит  бюджета -  235,5 тыс. руб.</w:t>
      </w:r>
    </w:p>
    <w:sectPr>
      <w:headerReference w:type="default" r:id="rId2"/>
      <w:type w:val="nextPage"/>
      <w:pgSz w:w="11906" w:h="16838"/>
      <w:pgMar w:left="340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28:00Z</dcterms:created>
  <dc:creator>Њ®Ґ</dc:creator>
  <dc:description/>
  <cp:keywords/>
  <dc:language>en-US</dc:language>
  <cp:lastModifiedBy>fo-11</cp:lastModifiedBy>
  <cp:lastPrinted>2022-04-26T10:18:00Z</cp:lastPrinted>
  <dcterms:modified xsi:type="dcterms:W3CDTF">2022-04-26T09:07:00Z</dcterms:modified>
  <cp:revision>20</cp:revision>
  <dc:subject/>
  <dc:title>Пояснительная записка</dc:title>
</cp:coreProperties>
</file>