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15 августа 2023 года                                                                                     № 15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1 полугодие 2023 года по доходам в сумме 2069,0 тыс. руб., по расходам в сумме 2152,5  тыс. руб., с дефицитом  бюджета  83,5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1 полугодие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1 полугодие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1 полугодие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        М.В. Зайцев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7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tyle16">
    <w:name w:val="Название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0:00Z</dcterms:created>
  <dc:creator>Отдел муниципальных образований МФ РФ</dc:creator>
  <dc:description/>
  <cp:keywords/>
  <dc:language>en-US</dc:language>
  <cp:lastModifiedBy>ПЕНИНГАДМИН</cp:lastModifiedBy>
  <cp:lastPrinted>2011-04-28T16:59:00Z</cp:lastPrinted>
  <dcterms:modified xsi:type="dcterms:W3CDTF">2023-08-21T11:37:00Z</dcterms:modified>
  <cp:revision>11</cp:revision>
  <dc:subject>Нормативно-правовые акты МО</dc:subject>
  <dc:title>ВОЛОГОДСКАЯ ГОРОДСКАЯ ДУМА</dc:title>
</cp:coreProperties>
</file>