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ПЕНИНГСКОЕ 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ПЕНИНГ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</w:rPr>
        <w:t xml:space="preserve">    </w:t>
      </w:r>
      <w:r>
        <w:rPr>
          <w:b/>
        </w:rPr>
        <w:t>39 сессии 3   созыва</w:t>
      </w:r>
    </w:p>
    <w:p>
      <w:pPr>
        <w:pStyle w:val="Normal"/>
        <w:rPr/>
      </w:pPr>
      <w:r>
        <w:rPr/>
        <w:t>от 26 декабря 2016  года                                                                                            № 7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>О передаче (принятии) части  полномочий  по</w:t>
      </w:r>
    </w:p>
    <w:p>
      <w:pPr>
        <w:pStyle w:val="Normal"/>
        <w:rPr/>
      </w:pPr>
      <w:r>
        <w:rPr/>
        <w:t xml:space="preserve">решению вопросов местного значения Администрацией </w:t>
      </w:r>
    </w:p>
    <w:p>
      <w:pPr>
        <w:pStyle w:val="Normal"/>
        <w:rPr/>
      </w:pPr>
      <w:r>
        <w:rPr/>
        <w:t xml:space="preserve">Пенингского сельского поселения и Администрации </w:t>
      </w:r>
    </w:p>
    <w:p>
      <w:pPr>
        <w:pStyle w:val="Normal"/>
        <w:rPr/>
      </w:pPr>
      <w:r>
        <w:rPr/>
        <w:t>Муезерского    муниципального  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части 4 статьи 15 Федерального закона от 6 октября 2003 года                    № 131-ФЗ   «Об общих принципах организации местного самоуправления в Российской Федерации» </w:t>
      </w:r>
      <w:r>
        <w:rPr>
          <w:b/>
        </w:rPr>
        <w:t>Совет Пенингского сельского поселения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ь Администрации  Муезерского  муниципального района на 2017 -2019 годы следующие полномочия,  относящиеся к вопросам местного значения Пенингского сельского поселения без передачи финансовых средст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составление проекта бюджета поселения, составление отчета об исполнении бюджета поселения;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ормирование архивных фондов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организация размещения заказов для муниципальных нужд,  за исключением подписания муниципальных контрактов на поставки товаров, выполнение работ, оказание услуг для муниципальных нуж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лномочия контрольно-счетного органа по осуществлению внешнего муниципального финансового контрол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Принять  Администрацией  Пенингского сельского поселения  от Администрации Муезерского муниципального района на 2017-2019 годы  год следующие полномочия,  относящиеся к вопросам местного значения Муезерского  муниципальн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становка граждан на учет в качестве нуждающихся в жилых помещениях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color w:val="000000"/>
        </w:rPr>
        <w:t>принятие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выдача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рганизация ритуальных услуг и содержание мест захоронения без передачи финансовых сред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-организация в границах поселения водоснабжения населения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Поручить Главе Пенингского сельского поселения Зайцеву М.В. заключить соглашение с администрацией Муезерского  муниципального     района о передаче вышеуказанных полномочий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>Глава Пенингского сельского поселения                                                 М. В. Зайц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33:00Z</dcterms:created>
  <dc:creator>Пенинга специалист</dc:creator>
  <dc:description/>
  <cp:keywords/>
  <dc:language>en-US</dc:language>
  <cp:lastModifiedBy>радос эльдос</cp:lastModifiedBy>
  <cp:lastPrinted>2014-12-10T10:19:00Z</cp:lastPrinted>
  <dcterms:modified xsi:type="dcterms:W3CDTF">2017-03-14T09:20:00Z</dcterms:modified>
  <cp:revision>7</cp:revision>
  <dc:subject/>
  <dc:title>РЕСПУБЛИКА    КАРЕЛИЯ</dc:title>
</cp:coreProperties>
</file>