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280"/>
        <w:jc w:val="center"/>
        <w:outlineLvl w:val="0"/>
        <w:rPr>
          <w:sz w:val="28"/>
        </w:rPr>
      </w:pPr>
      <w:r>
        <w:rPr>
          <w:sz w:val="28"/>
        </w:rPr>
        <w:t>Отчет Главы Пенингского сельского поселения</w:t>
      </w:r>
    </w:p>
    <w:p>
      <w:pPr>
        <w:pStyle w:val="Style17"/>
        <w:jc w:val="center"/>
        <w:rPr/>
      </w:pPr>
      <w:r>
        <w:rPr>
          <w:sz w:val="28"/>
        </w:rPr>
        <w:t>о деятельности за 2015 год.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годня, я представляю на Ваше рассмотрение отчет  о том, какая работа проводилась Администрацией Пенингского сельского поселения за 2015 год, согласно тем полномочиям, которые утверждены как федеральным законом, так и Уставом сельского поселения.</w:t>
      </w:r>
    </w:p>
    <w:p>
      <w:pPr>
        <w:pStyle w:val="Style1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ачале своего отчета хочу сообщить для информации: на территории поселения по состоянию на 31.12.2015 года зарегистрировано  686 человек. За год  у нас родилось   3 человека, а умерло 5 человек.  Количество граждан Украины, проживающих в семьях на территории поселения – 4 человека, зарегистрировалось 15 человек, снялось с регистрационного учета (выписались)  – 22. В трудоспособном возрасте – 195 чел., пенсионеров - 278,   работающих  -100 человек, неработающих -168 человек,  детей до 18 лет – 45.</w:t>
      </w:r>
    </w:p>
    <w:p>
      <w:pPr>
        <w:pStyle w:val="Style17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 школе обучается – 21 чел.  , посещают детский сад -  9 человек</w:t>
      </w:r>
    </w:p>
    <w:p>
      <w:pPr>
        <w:pStyle w:val="Style1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то касается непосредственно деятельности Администрации поселения. </w:t>
      </w:r>
    </w:p>
    <w:p>
      <w:pPr>
        <w:pStyle w:val="Style17"/>
        <w:rPr/>
      </w:pPr>
      <w:r>
        <w:rPr>
          <w:sz w:val="28"/>
        </w:rPr>
        <w:t>В рамках нормотворческой деятельности за год на  заседаниях Совета депутатов  Пенингского сельского поселения рассмотрены и приняты 18 решений, которые опубликованы на сайте Муезерского  района в разделе Администрация Пенингского сельского поселения.       Администрацией поселения принято  42 постановления и 36  распоряжений по различным направлениям деятельности поселения.      Специалистами администрации за отчетный период  выдано справок населению – 400 справок, выдано  50 доверенностей.</w:t>
      </w:r>
    </w:p>
    <w:p>
      <w:pPr>
        <w:pStyle w:val="Style1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ется работа с  обращениями граждан. За отчетный период  было 23 устных обращения. Основные вопросы, по которым обращались жители – вопросы благоустройства,  спорные  вопросы между соседями, бездомные собаки.   Все жалобы рассмотрены . Даны ответы и разъяснения  в установленный законом срок.</w:t>
      </w:r>
    </w:p>
    <w:p>
      <w:pPr>
        <w:pStyle w:val="Style17"/>
        <w:rPr>
          <w:sz w:val="28"/>
        </w:rPr>
      </w:pPr>
      <w:r>
        <w:rPr>
          <w:sz w:val="28"/>
        </w:rPr>
        <w:t xml:space="preserve">Доходы бюджета поселения за 2015 год - 2 млн. 640 тыс. руб. </w:t>
      </w:r>
    </w:p>
    <w:p>
      <w:pPr>
        <w:pStyle w:val="Style17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з них: дотации, субвенции  - 1 млн.668 тыс.руб. – 63%</w:t>
      </w:r>
    </w:p>
    <w:p>
      <w:pPr>
        <w:pStyle w:val="Style17"/>
        <w:rPr>
          <w:sz w:val="28"/>
        </w:rPr>
      </w:pPr>
      <w:r>
        <w:rPr>
          <w:sz w:val="28"/>
        </w:rPr>
        <w:t>налоговые поступления – 952 тыс. руб. - 36%</w:t>
      </w:r>
    </w:p>
    <w:p>
      <w:pPr>
        <w:pStyle w:val="Style17"/>
        <w:rPr>
          <w:sz w:val="28"/>
        </w:rPr>
      </w:pPr>
      <w:r>
        <w:rPr>
          <w:sz w:val="28"/>
        </w:rPr>
        <w:t>собственные – 20 тыс. руб. - 1%</w:t>
      </w:r>
    </w:p>
    <w:p>
      <w:pPr>
        <w:pStyle w:val="Style17"/>
        <w:rPr>
          <w:sz w:val="28"/>
        </w:rPr>
      </w:pPr>
      <w:r>
        <w:rPr>
          <w:sz w:val="28"/>
        </w:rPr>
        <w:t>Расходная часть бюджета Пенингского сельского поселения за 2015 год выполнена в объеме 2 млн. 730 тыс. руб.</w:t>
      </w:r>
    </w:p>
    <w:p>
      <w:pPr>
        <w:pStyle w:val="Style17"/>
        <w:rPr>
          <w:sz w:val="28"/>
        </w:rPr>
      </w:pPr>
      <w:r>
        <w:rPr>
          <w:sz w:val="28"/>
        </w:rPr>
        <w:t>в т.ч. содержание аппарата  управления -1 млн.934 т.руб.</w:t>
      </w:r>
    </w:p>
    <w:p>
      <w:pPr>
        <w:pStyle w:val="Style17"/>
        <w:rPr/>
      </w:pPr>
      <w:r>
        <w:rPr>
          <w:sz w:val="28"/>
        </w:rPr>
        <w:t xml:space="preserve">из них  - зарплата с отчислениями-1 млн .682 т.руб. </w:t>
      </w:r>
    </w:p>
    <w:p>
      <w:pPr>
        <w:pStyle w:val="Style17"/>
        <w:rPr>
          <w:sz w:val="28"/>
        </w:rPr>
      </w:pPr>
      <w:r>
        <w:rPr>
          <w:sz w:val="28"/>
        </w:rPr>
        <w:t>услуги связи, технологии  -104 т.руб.</w:t>
      </w:r>
    </w:p>
    <w:p>
      <w:pPr>
        <w:pStyle w:val="Style17"/>
        <w:rPr>
          <w:sz w:val="28"/>
        </w:rPr>
      </w:pPr>
      <w:r>
        <w:rPr>
          <w:sz w:val="28"/>
        </w:rPr>
        <w:t>- коммунальные услуги – 148 т.руб.</w:t>
      </w:r>
    </w:p>
    <w:p>
      <w:pPr>
        <w:pStyle w:val="Style17"/>
        <w:rPr/>
      </w:pPr>
      <w:r>
        <w:rPr>
          <w:sz w:val="28"/>
        </w:rPr>
        <w:t>-содержание ВУС - 89 т.руб.</w:t>
      </w:r>
    </w:p>
    <w:p>
      <w:pPr>
        <w:pStyle w:val="Style17"/>
        <w:rPr>
          <w:sz w:val="28"/>
        </w:rPr>
      </w:pPr>
      <w:r>
        <w:rPr>
          <w:sz w:val="28"/>
        </w:rPr>
        <w:t>-содержание ДК -110 т.руб.</w:t>
      </w:r>
    </w:p>
    <w:p>
      <w:pPr>
        <w:pStyle w:val="Style17"/>
        <w:rPr/>
      </w:pPr>
      <w:r>
        <w:rPr>
          <w:sz w:val="28"/>
        </w:rPr>
        <w:t>-общегосударственные вопросы ( выборы, оценка земли, и т.д.) -  254 т.руб.</w:t>
      </w:r>
    </w:p>
    <w:p>
      <w:pPr>
        <w:pStyle w:val="Style17"/>
        <w:rPr>
          <w:sz w:val="28"/>
        </w:rPr>
      </w:pPr>
      <w:r>
        <w:rPr>
          <w:sz w:val="28"/>
        </w:rPr>
        <w:t xml:space="preserve">- поддержка ЖКХ, коммун. хоз-ва - 90 т.руб. </w:t>
      </w:r>
    </w:p>
    <w:p>
      <w:pPr>
        <w:pStyle w:val="Style17"/>
        <w:rPr>
          <w:sz w:val="28"/>
        </w:rPr>
      </w:pPr>
      <w:r>
        <w:rPr>
          <w:sz w:val="28"/>
        </w:rPr>
        <w:t>-содержание дорог – 171 т.руб.</w:t>
      </w:r>
    </w:p>
    <w:p>
      <w:pPr>
        <w:pStyle w:val="Style17"/>
        <w:rPr>
          <w:sz w:val="28"/>
        </w:rPr>
      </w:pPr>
      <w:r>
        <w:rPr>
          <w:sz w:val="28"/>
        </w:rPr>
        <w:t>уличное  освещение  - 82 т.руб.</w:t>
      </w:r>
    </w:p>
    <w:p>
      <w:pPr>
        <w:pStyle w:val="Style17"/>
        <w:rPr/>
      </w:pPr>
      <w:r>
        <w:rPr>
          <w:sz w:val="28"/>
        </w:rPr>
        <w:t>Кредиторской задолженности на 31.12.2015 год нет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2015 году в работе  муниципальных образований произошли  перемены. На основании  закона  от 27.05.2014 г. за № 136 – ФЗ «О внесении изменений в статью 26, 3 Федерального Закона № 131 – ФЗ от 06.10.2003 г. часть полномочий снята с органов местного самоуправления.</w:t>
        <w:br/>
        <w:t xml:space="preserve">         В связи с этим вносили  изменения в Устав муниципального образования.</w:t>
        <w:br/>
        <w:t>Провели  актуализацию Перечня муниципальных услуг с разработкой административных регламентов, согласно примерного сводного перечня муниципальных и государственных услуг, предоставляемых органами местного самоуправления Республики Карелия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С 01 января 2015 года полномочия по ЖКХ осуществляет Администрация Муезерского муниципального  района. Обслуживанием жилфонда занимается компания УМАП «Экспресс». Директором  является Волков Владимир Николаевич.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/>
      </w:pPr>
      <w:r>
        <w:rPr>
          <w:sz w:val="28"/>
        </w:rPr>
        <w:t>С 01 января 2015 года полномочия в сфере культуры по соглашению  переданы на уровень района. В  районе образовано новое учреждение  МБУ «Централизованная  клубная система», куда вошли все дома культуры. Руководит этим учреждением Волкова Светлана Анатольевна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Бывший директор Дома культуры Шишкина Бируте  Казевна в  июне 2015 года рассчиталась и уехала.    Была принята на работу в Дом культуры культорганизатором  Калыхан Наталья Юрьевна. Работник молодой, но есть желание и стремление работать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Наталья Юрьевна за указанный период провела 31 мероприятие-это викторины для детей, концерт ко Дню матери, День пожилого человека, летом дискотеки, Новогодние праздники и многое другое.</w:t>
      </w:r>
    </w:p>
    <w:p>
      <w:pPr>
        <w:pStyle w:val="Style17"/>
        <w:rPr>
          <w:sz w:val="28"/>
        </w:rPr>
      </w:pPr>
      <w:r>
        <w:rPr>
          <w:sz w:val="28"/>
        </w:rPr>
        <w:t>Для передачи здания Дома культуры   необходимо  оформить в собственность здание и землю под зданием. Эта работа проводится совместно с РГЦ «Недвижимость». В 2015 году было сделано межевание и составлен кадастровый паспорт. Работа  по оформлению будет продолжена в 2016 году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библиотеки поселений также переданы на уровень района  в МКУ «Муезерская районная межпоселенческая  библиотека». В поселке Пенинга не библиотека, а пункт выдачи книг.  Работает в нем Перехвал Ирина Марьяновна  - заинтересованный , увлеченный  человек. 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Число посещений составило 570 человек, выдано 1250 экземпляров книг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Количество пользователей уменьшилось по причине переезда населения, а количество посещений детьми возросло за счет приезжающих детей на летний период.  В течение года проводились различные мероприятия: конкурс рисунков, викторины, акция «Плакат к 70-летию Победы», выставки книг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Для  увеличения книжного фонда и его разнообразия практикуется акция «Обмен книгами из личных библиотек»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Администрацией поселения ведется исполнение  отдельных государственных полномочии</w:t>
        <w:tab/>
        <w:t xml:space="preserve"> в части ведения воинского учета.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Учет граждан, пребывающих в запасе и подлежащих призыву на военную службу ведется в соответствии с требованиями закона РФ «О воинской обязанности и военной службе»,Положения о воинском учете, инструкций.</w:t>
      </w:r>
    </w:p>
    <w:p>
      <w:pPr>
        <w:pStyle w:val="Style17"/>
        <w:rPr>
          <w:sz w:val="28"/>
        </w:rPr>
      </w:pPr>
      <w:r>
        <w:rPr>
          <w:sz w:val="28"/>
        </w:rPr>
        <w:t>На 31.12.2015 г. на воинском учете в поселении состоит   124 человека, из них офицеров запаса – 2; солдат, матросов, сержантов – 119.</w:t>
      </w:r>
    </w:p>
    <w:p>
      <w:pPr>
        <w:pStyle w:val="Style17"/>
        <w:rPr>
          <w:sz w:val="28"/>
        </w:rPr>
      </w:pPr>
      <w:r>
        <w:rPr>
          <w:sz w:val="28"/>
        </w:rPr>
        <w:t>Подлежит призыву на воинскую службу - 3 человека. Граждан,  уклоняющихся  от призыва на воинскую службу нет.</w:t>
      </w:r>
    </w:p>
    <w:p>
      <w:pPr>
        <w:pStyle w:val="Style17"/>
        <w:rPr>
          <w:sz w:val="28"/>
        </w:rPr>
      </w:pPr>
      <w:r>
        <w:rPr>
          <w:sz w:val="28"/>
        </w:rPr>
        <w:t>Одним из направлений деятельности администрации является формирование и содержание муниципального архива. Администрация Пенингского сельского поселения  предоставляет  справки и копии архивных документов по запросам  физических лиц, пенсионного фонда и других организаций.</w:t>
        <w:br/>
      </w:r>
    </w:p>
    <w:p>
      <w:pPr>
        <w:pStyle w:val="Style17"/>
        <w:rPr/>
      </w:pPr>
      <w:r>
        <w:rPr>
          <w:sz w:val="28"/>
        </w:rPr>
        <w:t xml:space="preserve">По пожарной безопасности в администрации поселения приняты необходимые нормативно правовые акты . </w:t>
      </w:r>
    </w:p>
    <w:p>
      <w:pPr>
        <w:pStyle w:val="Style17"/>
        <w:rPr>
          <w:sz w:val="28"/>
          <w:szCs w:val="28"/>
        </w:rPr>
      </w:pPr>
      <w:r>
        <w:rPr>
          <w:sz w:val="28"/>
        </w:rPr>
        <w:t>По предписаниям ОНД г.Костомукша, Калевальского и Муезерского районов        УНДиПР ГУ МЧС России по Республике Карелия в 2015 году отремонтирован пирс по ул.Молодежной, сделана отсыпка  подъезда к пирсам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ублены  деревья хвойных пород для обеспечения противопожарного расстояния от  границ застройки  до лесных насаждений по улицам: -ул.Лесная, -ул.Студенческая,- переулок Набережный, -ул.Ленина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sz w:val="28"/>
          <w:szCs w:val="28"/>
        </w:rPr>
        <w:t>В 2015 году были приобретены  два новых диодных светильника  и    5 отремонтировано. Включение и отключение  уличного освещения происходит в режиме автоматического включения  в определенные часы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15 году закончили  паспортизацию улиц. Теперь на каждую улицу поселка  имеется технический паспорт.  В ближайшее время  будем решать еще одну задачу- оформление  дорог  поселения в собственность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л произведен ямочный ремонт и грейдирование  улиц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sz w:val="28"/>
          <w:szCs w:val="28"/>
        </w:rPr>
        <w:t xml:space="preserve">В зимнее время производилась очистка дорог от снега своим трактором и по договору  ООО «Дорлес» - руководитель Лика Ю.ЕВ 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весенне-летний период проводились субботники по уборке территории поселения, кладбища и  места захоронения погибших в годы Великой Отечественной войне.  В летний период населению предоставляется трактор для вывоза мусора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ью  сделана рекультивация  свалки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    была пробурена  скважина    возле школьной котельной на глубину 17 м,  закуплен насос   и проведена труба от скважины к котельной для закачки воды. Теперь в школьную котельную подвозить воду водовозкой не надо, в любой момент можно закачать необходимое количество воды.</w:t>
      </w:r>
    </w:p>
    <w:p>
      <w:pPr>
        <w:pStyle w:val="Style17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ержит на контроле вопросы  работы с детьми и подрастающим поколением. Работники школы, отдела опеки и попечительства, проводят посещение семей, находящихся в трудной жизненной ситуации, проводятся беседы с родителями, злоупотребляющими спиртными напитками или уклоняющимися от воспитания детей</w:t>
      </w:r>
    </w:p>
    <w:p>
      <w:pPr>
        <w:pStyle w:val="Style17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нас ждут два важные государственные мероприятия     --сельскохозяйственная перепись   и  выборы в Государственную Думу и Законодательное собрание РК. </w:t>
      </w:r>
    </w:p>
    <w:p>
      <w:pPr>
        <w:pStyle w:val="Style17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олжить работы по благоустройству поселения. Здесь я надеюсь на активную помощь депутатов и нашего населения.</w:t>
      </w:r>
    </w:p>
    <w:p>
      <w:pPr>
        <w:pStyle w:val="Style17"/>
        <w:ind w:left="300" w:hanging="0"/>
        <w:jc w:val="both"/>
        <w:rPr/>
      </w:pPr>
      <w:r>
        <w:rPr>
          <w:sz w:val="28"/>
          <w:szCs w:val="28"/>
        </w:rPr>
        <w:t xml:space="preserve">Выражаю благодарность депутатам Совета, администрации района, руководителям организаций поселения, Председателю Совета Ветеранов Ивановой В.И. и  жителем поселка, которые не оставались в стороне, а помогали решать возникающие проблемы и трудности. </w:t>
      </w:r>
    </w:p>
    <w:p>
      <w:pPr>
        <w:pStyle w:val="Style17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Совет депутатов Пенингского сельского поселения и всех присутствующих высказать свои замечания и предложения. </w:t>
      </w:r>
    </w:p>
    <w:p>
      <w:pPr>
        <w:pStyle w:val="Style17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есть вопросы, постараюсь на них ответить. Администрация поселения обязательно учтет все ваши предложения и рекомендации для дальнейшей работы.</w:t>
      </w:r>
    </w:p>
    <w:p>
      <w:pPr>
        <w:pStyle w:val="Style17"/>
        <w:rPr>
          <w:rFonts w:ascii="Tahoma" w:hAnsi="Tahoma" w:cs="Tahoma"/>
          <w:color w:val="695E4F"/>
          <w:sz w:val="20"/>
          <w:szCs w:val="20"/>
        </w:rPr>
      </w:pPr>
      <w:r>
        <w:rPr>
          <w:rFonts w:cs="Tahoma" w:ascii="Tahoma" w:hAnsi="Tahoma"/>
          <w:color w:val="695E4F"/>
          <w:sz w:val="20"/>
          <w:szCs w:val="20"/>
        </w:rPr>
        <w:t> </w:t>
      </w:r>
    </w:p>
    <w:p>
      <w:pPr>
        <w:pStyle w:val="Style17"/>
        <w:rPr>
          <w:rFonts w:ascii="Tahoma" w:hAnsi="Tahoma" w:cs="Tahoma"/>
          <w:color w:val="695E4F"/>
          <w:sz w:val="20"/>
          <w:szCs w:val="20"/>
        </w:rPr>
      </w:pPr>
      <w:r>
        <w:rPr>
          <w:rFonts w:cs="Tahoma" w:ascii="Tahoma" w:hAnsi="Tahoma"/>
          <w:color w:val="695E4F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695E4F"/>
          <w:sz w:val="20"/>
          <w:szCs w:val="20"/>
        </w:rPr>
      </w:pPr>
      <w:r>
        <w:rPr>
          <w:rFonts w:cs="Tahoma" w:ascii="Tahoma" w:hAnsi="Tahoma"/>
          <w:color w:val="695E4F"/>
          <w:sz w:val="20"/>
          <w:szCs w:val="20"/>
        </w:rPr>
      </w:r>
    </w:p>
    <w:p>
      <w:pPr>
        <w:pStyle w:val="Alignjustify1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Alignjustify1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Alignjustify1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Alignjustify1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Alignjustify1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Alignjustify1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3:00Z</dcterms:created>
  <dc:creator>Пенинга специалист</dc:creator>
  <dc:description/>
  <cp:keywords/>
  <dc:language>en-US</dc:language>
  <cp:lastModifiedBy>Пенинга специалист</cp:lastModifiedBy>
  <cp:lastPrinted>2016-02-18T11:10:00Z</cp:lastPrinted>
  <dcterms:modified xsi:type="dcterms:W3CDTF">2016-02-18T08:12:00Z</dcterms:modified>
  <cp:revision>29</cp:revision>
  <dc:subject/>
  <dc:title/>
</cp:coreProperties>
</file>