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9  сессии 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6» декабря 2016 года                                                                            №7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 на 2017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Пенингское сельское поселение», рассмотрев проект бюджета муниципального образования «Пенингское сельское поселение» по доходам и расходам, Совет Пенинг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Пенинг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Пенингское сельское поселение» на 2017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Пенингское сельское поселение» в сумме 2715,0 тыс. рублей, в том числе объем безвозмездных поступлений в сумме 1662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Пенингское сельское поселение» в сумме 2715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Пенингское  сельское поселение» на 2018 год и на 2019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Пенингское сельское поселение» на 2018 год в сумме 2717,0 тыс. рублей, в том числе объем безвозмездных поступлений в сумме 1662,0 тыс. рублей и на 2019 год в сумме 2718,0 тыс. рублей, в том числе объем безвозмездных поступлений в сумме 1662,0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Пенингское сельское поселение» на 2018 год в сумме 2717,0 тыс. рублей и на 2019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Пенингское сельское поселение» в сумме 2718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Пенинг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Пенингское сельское поселение» и бюджетом Муезерского муниципального района на 2017 год  и плановый период 2018 и 2019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Пенингское сельское поселение» и главные администраторы источников финансирования дефицита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Пенингское сельское поселение», закрепляемые за ними виды (подвиды) доходов бюджета муниципального образования «Пенингское сельское поселение» на 2017 год и на плановый период 2018 и 2019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Пенингское сельское поселение» на 2017 год  и плановый период на 2018 и 2019 годов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7 году и в плановом периоде на 2018 и 2019 годов доходы от сдачи в аренду имущества, находящегося в муниципальной собственности Пенингского  сельского поселения и переданного в оперативное управление бюджетным учреждениям Пенингского сельского поселения, зачисляются в бюджет муниципального образования «Пенингское сельское поселение» и используются в установленном порядке на общее (совокупное) покрытие расходов бюджета муниципального образования «Пенинг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Пенинг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Пенинг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Пенингское сельское поселение» на 2017 год и плановый период 2018 и 2019 годов является администрация Пенинг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Пенингское сельское поселение" в ведомственной структуре расходов бюджета муниципального образования " Пенингское сельское поселение" на 2017 год и на плановый период 2018 и 2019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Пенингское сельское поселение" на 2017 год и на плановый период 2018 и 2019 годов согласно приложению №5 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«Пенингское сельское поселение» и распределение бюджетных ассигнований муниципального образования «Пенинг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</w:t>
      </w:r>
      <w:r>
        <w:rPr>
          <w:sz w:val="24"/>
          <w:szCs w:val="24"/>
        </w:rPr>
        <w:t>Пенинг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Пенинг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Пенинг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Пенинг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Пенингское 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Пенингское сельское поселение» и муниципальных учреждений муниципального образования «Пенинг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Установить, что администрация </w:t>
      </w:r>
      <w:r>
        <w:rPr>
          <w:sz w:val="24"/>
          <w:szCs w:val="24"/>
        </w:rPr>
        <w:t>Пенинг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е вправе принимать в 2017 году и в плановом периоде 2018 и 2019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Пенингское сельское поселение» из других бюджетов бюджетной системы Российской Федерации в 2017 году согласно приложению № 6  и в плановом периоде на 2018 и 2019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Пенингское сельское поселение», иные целевые безвозмездно передаваемые в 2017 году и в плановом периоде 2018 и 2019 годов из бюджета Республики Карелия и бюджета Муезерского муниципального района бюджету муниципального образования «Пенинг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Пенинг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Пенингское сельского поселения вправе распределять ассигнования, осуществлять расходование средств, поступающих в бюджет муниципального образования «Пенингское сельское поселение» по целевому назначению в соответствии с Законом  Республики Карелия «О бюджете Республики Карелия на 2017 год и плановый период 2018 и 2019 годов», Решением Совета Муезерского муниципального района «О бюджете Муезерского муниципального района на 2017год и плановый период 2018 и 2019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Пенинг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Пенинг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Пенингское сельское поселение», безнадежной к взысканию и ее списание в установленном администрацией Пенинг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Пенингское сельское поселение» на 2017 год согласно приложению №7 и на плановый период 2018 и 2019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Пенингского сельского поселения, влекущие дополнительные расходы за счет средств бюджета муниципального образования «Пенинг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Пенингское сельское поселение» и (или) при сокращении расходов по конкретным статьям бюджета муниципального образования «Пенинг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Пенинг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Пенинг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Пенингского сельского поселения                                                                    М.В.Зайцев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радос эльдос</cp:lastModifiedBy>
  <cp:lastPrinted>2016-12-26T15:39:00Z</cp:lastPrinted>
  <dcterms:modified xsi:type="dcterms:W3CDTF">2016-12-27T09:06:00Z</dcterms:modified>
  <cp:revision>106</cp:revision>
  <dc:subject/>
  <dc:title>ПРОЕКТ</dc:title>
</cp:coreProperties>
</file>