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й услуги  «Выдача разрешений на обмен </w:t>
      </w:r>
    </w:p>
    <w:p>
      <w:pPr>
        <w:pStyle w:val="Normal"/>
        <w:jc w:val="right"/>
        <w:rPr>
          <w:color w:val="000000"/>
        </w:rPr>
      </w:pPr>
      <w:r>
        <w:rPr/>
        <w:t>муниципальными жилыми помещениям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БМЕНЕ ЖИЛОЙ ПЛОЩАДЬЮ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Я, наниматель, гр. 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_____________________ ул.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__ кв. ____ корп. ____телефон  домашний ___________, служебный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 помещение находится в собственности муниципального образования «Суккозерское сельское поселение» Муезерского района Республики Карел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агаю к обмен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дельную квартиру из    ______________ комнат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(коли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квартиры    ___________ кв. м,  жилая площадь квартиры    __________ кв. 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коммунальной квартире ______________ комнат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коли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ая площадь каждой комнаты: _________________________________________________________________________кв. м;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ходные, изолированные, смежные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обмениваемой площад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_____ этаже _____ этажного ________________________________________ дом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кирпичного, деревянного, смешанного, панельного, блочно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газ, водопровод, канализацию, печное или центральное отопление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ную, лифт, балкон, лодж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ня, площадью _______________ кв. м, санузел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совмещенный, раздельный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ой жилой площади я, наниматель,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амилия и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 с _____________________ на основании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говора социального найма, ордера или постановления о предоставлении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 № 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: кем выдан, основание выдач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на _________________ человек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ой жилой  площади  в настоящее время проживает, включая нанима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417"/>
        <w:gridCol w:w="2268"/>
        <w:gridCol w:w="1640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полнять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ственны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нимател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какого года проживает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имате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временно отсутствуют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417"/>
        <w:gridCol w:w="2268"/>
        <w:gridCol w:w="1640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полнять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ственны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нимател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-нахожден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ах, ранее зарегистрированных по месту жительства на указанной жилой площади и выбывши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70"/>
        <w:gridCol w:w="1259"/>
        <w:gridCol w:w="1841"/>
        <w:gridCol w:w="1133"/>
        <w:gridCol w:w="1275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полнять полностью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ственны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нимател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а выбыл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а  обмена _______________________________________________________________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изменение места жительства, улучшение жилищных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  <w:r>
        <w:rPr>
          <w:rFonts w:cs="Times New Roman" w:ascii="Times New Roman" w:hAnsi="Times New Roman"/>
        </w:rPr>
        <w:t>условий, приближение к месту работы, родственника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зд или разъезд членов семьи, при съезде указать степень родства съезжающихс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наниматель, ___________________________________________________ и  все  совершеннолетние  члены моей семьи желают произвести обмен с гражданином ______________________________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м (ей) по адресу: п. ________________________ул.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____ кв. ____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ую площадь, состоящую из _____________ комна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(коли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лощадью ______кв. м, жилой площадью _______кв. 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площадь нами осмотрена и никаких претензий к жилищным органам, а также к                 гр. ___________________________________________________________    иметь не будем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фамилию и.о. лиц (а) с которым производится обме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нанимателя и совершеннолетних членов его семьи, имеющих право на обмениваемую жилую площадь и дающие согласие на обмен, а также несущие полную ответственность за правильность подаваемых документов и достоверность сведе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ь: ______________________________________________________________________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и расшифровка (Ф.И.О.)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емьи нанима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___________________________________________________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_____________________________________________________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_____________________________________________________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удостоверяю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/__________________________________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подпись)</w:t>
        <w:tab/>
        <w:tab/>
        <w:t>(ФИ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____"____________ 20____ год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.П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9:00Z</dcterms:created>
  <dc:creator>user</dc:creator>
  <dc:description/>
  <cp:keywords/>
  <dc:language>en-US</dc:language>
  <cp:lastModifiedBy>Библиотека</cp:lastModifiedBy>
  <dcterms:modified xsi:type="dcterms:W3CDTF">2015-09-24T05:49:00Z</dcterms:modified>
  <cp:revision>2</cp:revision>
  <dc:subject/>
  <dc:title/>
</cp:coreProperties>
</file>