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НИНГ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ЕНИНГ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9 » апреля  2017 года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ен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сячника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у поселка Пенин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твращения загрязнения территории  поселка Пенинга, Глава Пенингского сельского поселения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вести месячник по благоустройству и санитарной очистке п.Пенинга </w:t>
      </w:r>
      <w:r>
        <w:rPr>
          <w:b/>
          <w:sz w:val="28"/>
          <w:szCs w:val="28"/>
        </w:rPr>
        <w:t>с 25 апреля  25  м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7 г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мероприятий по проведению работ по благоустройству территории п.Пенинга , составить график вывоза мусора на сва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м руководителям предприятий, организаций, учреждений, жителям поселка, во время  месячника, провести уборку территорий объектов соцкультбыта, торговли, учреждений и организаций, дворовых и близлежащих территорий от мусора, дровяных отходов, камней до  </w:t>
      </w:r>
      <w:r>
        <w:rPr>
          <w:b/>
          <w:sz w:val="28"/>
          <w:szCs w:val="28"/>
        </w:rPr>
        <w:t>20 мая  2017 г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убботник по благоустройству и уборке кладбища п.Пенинга. и Воло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345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  <w:t xml:space="preserve">Для контроля по работе по благоустройству и  санитарной очистке </w:t>
        <w:tab/>
        <w:t xml:space="preserve"> поселка Пенинга, утвердить комиссию в следующем составе:</w:t>
      </w:r>
    </w:p>
    <w:p>
      <w:pPr>
        <w:pStyle w:val="Normal"/>
        <w:ind w:left="30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1260"/>
        <w:jc w:val="both"/>
        <w:rPr/>
      </w:pPr>
      <w:r>
        <w:rPr>
          <w:sz w:val="28"/>
          <w:szCs w:val="28"/>
        </w:rPr>
        <w:t>Члены комиссси:</w:t>
      </w:r>
    </w:p>
    <w:p>
      <w:pPr>
        <w:pStyle w:val="Normal"/>
        <w:ind w:left="3060" w:hanging="1260"/>
        <w:jc w:val="both"/>
        <w:rPr>
          <w:sz w:val="28"/>
          <w:szCs w:val="28"/>
        </w:rPr>
      </w:pPr>
      <w:r>
        <w:rPr>
          <w:sz w:val="28"/>
          <w:szCs w:val="28"/>
        </w:rPr>
        <w:t>1.Кабанова С.В. –зав. Пенингским ФАПом</w:t>
      </w:r>
    </w:p>
    <w:p>
      <w:pPr>
        <w:pStyle w:val="Normal"/>
        <w:ind w:left="3060" w:hanging="1260"/>
        <w:jc w:val="both"/>
        <w:rPr>
          <w:sz w:val="28"/>
          <w:szCs w:val="28"/>
        </w:rPr>
      </w:pPr>
      <w:r>
        <w:rPr>
          <w:sz w:val="28"/>
          <w:szCs w:val="28"/>
        </w:rPr>
        <w:t>2.Михайловский  А.А. – директор ООО «ЛЗУ-1»</w:t>
      </w:r>
    </w:p>
    <w:p>
      <w:pPr>
        <w:pStyle w:val="Normal"/>
        <w:ind w:left="3060" w:hanging="1260"/>
        <w:jc w:val="both"/>
        <w:rPr/>
      </w:pPr>
      <w:r>
        <w:rPr>
          <w:sz w:val="28"/>
          <w:szCs w:val="28"/>
        </w:rPr>
        <w:t>3.Щикно М.Ф. – мастер   Пенингского участка УМАП «Экспресс»</w:t>
      </w:r>
    </w:p>
    <w:p>
      <w:pPr>
        <w:pStyle w:val="Normal"/>
        <w:ind w:left="3060" w:hanging="1260"/>
        <w:jc w:val="both"/>
        <w:rPr/>
      </w:pPr>
      <w:r>
        <w:rPr>
          <w:sz w:val="28"/>
          <w:szCs w:val="28"/>
        </w:rPr>
        <w:t>4.Баранова Т.Э.. – директор  Пенингской  школы.</w:t>
      </w:r>
    </w:p>
    <w:p>
      <w:pPr>
        <w:pStyle w:val="Normal"/>
        <w:ind w:left="3060" w:hanging="1260"/>
        <w:jc w:val="both"/>
        <w:rPr/>
      </w:pPr>
      <w:r>
        <w:rPr>
          <w:sz w:val="28"/>
          <w:szCs w:val="28"/>
        </w:rPr>
        <w:t>5.Зайцев М.В. – глава Пенингского сельского поселения.</w:t>
      </w:r>
    </w:p>
    <w:p>
      <w:pPr>
        <w:pStyle w:val="Normal"/>
        <w:ind w:left="3060" w:hanging="1260"/>
        <w:jc w:val="both"/>
        <w:rPr/>
      </w:pPr>
      <w:r>
        <w:rPr>
          <w:sz w:val="28"/>
          <w:szCs w:val="28"/>
        </w:rPr>
        <w:t>6. Члены  Совета ветеранов.</w:t>
      </w:r>
    </w:p>
    <w:p>
      <w:pPr>
        <w:pStyle w:val="Normal"/>
        <w:ind w:left="30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Комиссии по благоустройству поселка в срок </w:t>
      </w:r>
      <w:r>
        <w:rPr>
          <w:b/>
          <w:sz w:val="28"/>
          <w:szCs w:val="28"/>
        </w:rPr>
        <w:t xml:space="preserve"> 25 мая  2017</w:t>
      </w:r>
      <w:r>
        <w:rPr>
          <w:sz w:val="28"/>
          <w:szCs w:val="28"/>
        </w:rPr>
        <w:t xml:space="preserve"> г. провести подворный обход, по итогам проведения  месячника в отношении лиц, не выполнивших данное  распоряжение, комиссии оформить соответствующие документы для применения административного наказ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нинг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М.В.Зайц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>П Л А Н</w:t>
      </w:r>
    </w:p>
    <w:p>
      <w:pPr>
        <w:pStyle w:val="Normal"/>
        <w:jc w:val="center"/>
        <w:rPr/>
      </w:pPr>
      <w:r>
        <w:rPr>
          <w:sz w:val="32"/>
        </w:rPr>
        <w:t>мероприятий по проведению месячника по благоустройству  территории п.Пенинга с 25апреля  по 25 мая 2017 год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2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сполнител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ро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.Проведение субботников по уборк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лиц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Вывозка мусора на свалку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Уборка возле памятни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Уборка  территории кладбищ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5.Уборка мусора на территории ДК,  администрации, библиотек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6.Уборка мусора возле  территории магазинов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7.Уборка мусора на территории детского сада,  школы,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 Уборка мусора на территории управления ОАО Воломский КЛПХ «Лескарел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9.Уборка мусора на территории котельной ЖКХ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10.Уборка мусора по обочинам дорог  (въезд и выезд из поселка)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12.Уборка мусора вдоль забора  гаража леспромхоз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3.Уборка территории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нции Пенин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екомендовать жителям улиц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енин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агарин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ир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лодежн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ветск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рельск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уденческ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есн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р. Набережны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в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р.Химик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иозерн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р.Строителе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.Пенинг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едоставление трактор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Жители посел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ботники  организаци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ботники магазин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оспитатели, родител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ботники управлен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ботники котельно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путаты, население, учащиеся школ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аботники гараж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Жители станции, работники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до 20.05.17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 заявка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 5 по 8 м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, 27 м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 08 м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 8 м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 05 мая до 20 м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до 20 мая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до 30 мая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до   20 мая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 20ма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 20 мая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16:00Z</dcterms:created>
  <dc:creator>XP GAME 2008</dc:creator>
  <dc:description/>
  <cp:keywords/>
  <dc:language>en-US</dc:language>
  <cp:lastModifiedBy>HP-HOME</cp:lastModifiedBy>
  <cp:lastPrinted>2017-04-19T11:36:00Z</cp:lastPrinted>
  <dcterms:modified xsi:type="dcterms:W3CDTF">2017-04-19T08:39:00Z</dcterms:modified>
  <cp:revision>61</cp:revision>
  <dc:subject/>
  <dc:title/>
</cp:coreProperties>
</file>