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485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8.75pt" filled="f" o:ole="">
            <v:imagedata r:id="rId3" o:title=""/>
          </v:shape>
          <o:OLEObject Type="Embed" ProgID="" ShapeID="ole_rId2" DrawAspect="Content" ObjectID="_323362347" r:id="rId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оссийская Федерация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Республика Карелия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   </w:t>
      </w:r>
      <w:r>
        <w:rPr>
          <w:b/>
        </w:rPr>
        <w:t>Администрация Ледмозерского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186970,  Карелия, п. Ледмозеро,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ул. 50 лет ВЛКСМ, д. 16    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adm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ledmozero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Тел./факс 2-84-87, </w:t>
      </w:r>
    </w:p>
    <w:p>
      <w:pPr>
        <w:pStyle w:val="Normal"/>
        <w:ind w:left="227" w:hanging="0"/>
        <w:rPr>
          <w:u w:val="single"/>
        </w:rPr>
      </w:pPr>
      <w:r>
        <w:rPr>
          <w:b/>
        </w:rPr>
        <w:t xml:space="preserve">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т 28.08.2019 г. №366</w:t>
      </w:r>
    </w:p>
    <w:p>
      <w:pPr>
        <w:pStyle w:val="Normal"/>
        <w:ind w:left="-1440" w:right="-6" w:hanging="0"/>
        <w:rPr>
          <w:u w:val="single"/>
        </w:rPr>
      </w:pPr>
      <w:r>
        <w:rPr/>
        <w:t xml:space="preserve">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писок муниципальных служащих, депутатов и выборных должностных лиц, предоставивших сведения о расходах в 2018 году.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85"/>
        <w:gridCol w:w="2415"/>
        <w:gridCol w:w="2160"/>
        <w:gridCol w:w="2160"/>
      </w:tblGrid>
      <w:tr>
        <w:trPr>
          <w:trHeight w:val="1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, должность лица, предоставившего сведения о расхода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 (земельные участки, иное недвижимое имущество, транспортные средства, ценные бумаги), акции, доли участия, паи в уставных (складочных) капиталах организац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дата и сумма сде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доход супругов за предшествующие 3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за 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щук Мария Александровна, акушерка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56,3кв.м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ств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9,7 кв.м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0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Виктор Николаевич ,пенсионер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 2017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УАЗ 390945 2011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2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а Галина Николаевна, супруг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кв.м,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9,9 кв.м Индивидуальная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ац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30.01.2006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Ольга Геннадьевна,  учитель МКОУ Ледмозерская СОШ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79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ветляк Лариса Владимировн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,депутат Сове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3,0кв.м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½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Здание магазина52,2кв.м Россия 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169,9кв.м.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69,0кв.м.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0кв.м.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 1981г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>390995 2018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Fiat DUKATO 1210147 2012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KATO</w:t>
            </w:r>
            <w:r>
              <w:rPr>
                <w:rFonts w:cs="Times New Roman" w:ascii="Times New Roman" w:hAnsi="Times New Roman"/>
              </w:rPr>
              <w:t xml:space="preserve"> 1210147 2010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 в банках и иных кред.организациях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бербанк г.Москва 117997, ул. Варламова, д.19 счет универсальный открыт 28.06.2010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бербанк г.Москва 117997, ул. Варламова, д.19 счет депозитный открыт 29.04.2003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 от 03.03.2016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здания магазина от 03.06.200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от 29.10.201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земельного участка от 30.12.201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земельного участка №26-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шевич Виктория Валерьевна, несовершеннолетний ребено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очь)</w:t>
            </w:r>
            <w:r>
              <w:rPr>
                <w:rFonts w:cs="Times New Roman" w:ascii="Times New Roman" w:hAnsi="Times New Roman"/>
              </w:rPr>
              <w:t xml:space="preserve"> студен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53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½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 от 03.03.2016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лимашевич Валерий Александрович , Пенсионер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05,6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36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37,1 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50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03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02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30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Жилищное строительств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0кв.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ндивидуальная Личное подсобное хозяйств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 xml:space="preserve"> 2008 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 в банках и иных кред.организациях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бербанк г.Москва 117997, ул. Варламова, д.19 счет универсальный открыт 12.05.2000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зем.участка с жилым домом 02.12.2016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от 07.09.2009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недвижимого имущества от 26.03.201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№28 от 30.11.2010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 22.07.200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недвижимого имущества 22.03.2018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зем.участка с жилым домом 02.12.2016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 перерегистрации земельных участков от07.06.1993г. №14 выдавшый орган Местная администрация Ледмозерского поселкового сове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шевич Виктория Валерьевна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очь)</w:t>
            </w:r>
            <w:r>
              <w:rPr>
                <w:rFonts w:cs="Times New Roman" w:ascii="Times New Roman" w:hAnsi="Times New Roman"/>
              </w:rPr>
              <w:t xml:space="preserve"> студен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53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½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 от 03.03.2016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ханская Татьяна Юрьевна,  учитель МКОУ Ледмозерская СОШ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11,9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1413,0 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ATYR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VUE</w:t>
            </w:r>
            <w:r>
              <w:rPr>
                <w:rFonts w:cs="Times New Roman" w:ascii="Times New Roman" w:hAnsi="Times New Roman"/>
              </w:rPr>
              <w:t>, универсал 2002 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6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 Игорь Васильевич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О «Сегежский ЦБК» водител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3,2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1/6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18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долевая 1/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цваген тигуан, 2013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доли квартир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оговор купле -продажи900000 р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ажа автомобиля, зарегистрированного на супругу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 Инга Николаевна, супруга ОАО «РЖД» дежурный по станци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3,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18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, договор да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21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Ермак Тимофей Игоревич, несовершеннолетний ребено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ын)</w:t>
            </w:r>
            <w:r>
              <w:rPr>
                <w:rFonts w:cs="Times New Roman" w:ascii="Times New Roman" w:hAnsi="Times New Roman"/>
              </w:rPr>
              <w:t xml:space="preserve"> Учащийся МКОУ Ледмозерская СОШ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3,8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1/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18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дар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ейчик Светлана Леонидовна Пенсионер 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5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Валерий Александрович ,Пенсионер 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38,5 кв.м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 75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8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ху Елена Алексеевна Педагог МКУД МШИ 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27,7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ху Федор Александрович, супруг пенсионер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27,7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Spacing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Квартира47,5кв.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498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Чурилина Ольга Владимировна,  Глава Ледмозерского 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2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говор купле-продажи  от 08.08.2018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24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Spacing"/>
              <w:rPr/>
            </w:pPr>
            <w:r>
              <w:rPr/>
              <w:t>Александровна Специалист 1 категории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74,6кв.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148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ий Александр Васильевич, супруг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74,6кв.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8,0кв.м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рседес бенс 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199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льцваген 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говор купле-продажи от 01.09.2011г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Договор купле-продажи №Д339 от  30.10.2015 г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За счет накопленных средств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 в 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ая Дарья Александровна, доч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74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53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  <w:r>
              <w:rPr/>
              <w:t>Земельный участок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дарения   09.07.201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ая Надежда Александровна, доч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  <w:r>
              <w:rPr/>
              <w:t xml:space="preserve"> Земельный участок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12:00Z</dcterms:created>
  <dc:creator>Администрация</dc:creator>
  <dc:description/>
  <cp:keywords/>
  <dc:language>en-US</dc:language>
  <cp:lastModifiedBy>User</cp:lastModifiedBy>
  <dcterms:modified xsi:type="dcterms:W3CDTF">2019-08-29T12:12:00Z</dcterms:modified>
  <cp:revision>2</cp:revision>
  <dc:subject/>
  <dc:title>                                               </dc:title>
</cp:coreProperties>
</file>