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дмозерского сельского поселения поселения» в 2020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ind w:left="-142" w:hanging="284"/>
        <w:jc w:val="both"/>
        <w:rPr/>
      </w:pPr>
      <w:r>
        <w:rPr/>
        <w:t xml:space="preserve">     </w:t>
      </w:r>
      <w:r>
        <w:rPr/>
        <w:t>Место проведения:Администрация Ледмозерского сельского поселения, ул.50 лет ВЛКСМ, д.16.     Дата проведения: 03.12.2019 г.</w:t>
      </w:r>
    </w:p>
    <w:p>
      <w:pPr>
        <w:pStyle w:val="Normal"/>
        <w:tabs>
          <w:tab w:val="clear" w:pos="708"/>
          <w:tab w:val="right" w:pos="9720" w:leader="none"/>
        </w:tabs>
        <w:ind w:left="-142" w:hanging="284"/>
        <w:jc w:val="both"/>
        <w:rPr/>
      </w:pPr>
      <w:r>
        <w:rPr/>
        <w:t xml:space="preserve">     </w:t>
      </w: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Чурилина О.В.    - Глава администрации Ледмозерского сель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Бруцкая М.А.      -  </w:t>
      </w:r>
      <w:r>
        <w:rPr/>
        <w:t xml:space="preserve">специалист администрации Ледмозерского сельского поселения 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гарова О.И.   -   управляющая ТСН «Рассвет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 И.В.          -  Глава Ледмозерского сель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Ильин В.А.  -         депутат Совета Ледмозерского сель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нищук М.А.  -     депутат Совета Ледмозерского сель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асумова Е.В.  -     старшая по д.31 по ул.50 лет ВЛКС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ind w:left="567" w:hanging="567"/>
        <w:jc w:val="both"/>
        <w:rPr/>
      </w:pPr>
      <w:r>
        <w:rPr/>
        <w:t xml:space="preserve">      </w:t>
      </w:r>
      <w:r>
        <w:rPr/>
        <w:t xml:space="preserve">1.Рассмотрение общественной комиссией адресного перечня дворовых и общественных   территорий, нуждающихся в благоустройстве и подлежащих благоустройству в 2018-2024 годах.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</w:t>
      </w:r>
      <w:r>
        <w:rPr/>
        <w:t>(докладчик: Чурилина О.В. – председатель  общественной комиссии)</w:t>
      </w:r>
    </w:p>
    <w:p>
      <w:pPr>
        <w:pStyle w:val="Normal"/>
        <w:ind w:left="360" w:hanging="0"/>
        <w:rPr/>
      </w:pPr>
      <w:r>
        <w:rPr/>
        <w:t xml:space="preserve">2.Определение дворовых территорий, подлежащих благоустройству в 2020 году. </w:t>
      </w:r>
    </w:p>
    <w:p>
      <w:pPr>
        <w:pStyle w:val="Normal"/>
        <w:ind w:left="567" w:hanging="0"/>
        <w:rPr/>
      </w:pPr>
      <w:r>
        <w:rPr/>
        <w:t>(докладчик: Болгарова О.И. – управляющая ТСН «Рассвет»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1.По первому вопросу повестки дня слушали: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>Чурилину О.В. – Главу администрации Ледмозерского сельского поселения, председателя          общественной комиссии.</w:t>
      </w:r>
    </w:p>
    <w:p>
      <w:pPr>
        <w:pStyle w:val="Normal"/>
        <w:jc w:val="both"/>
        <w:rPr/>
      </w:pPr>
      <w:r>
        <w:rPr>
          <w:szCs w:val="28"/>
        </w:rPr>
        <w:t xml:space="preserve">В 2019 году администрация Ледмозерского сельского поселения не участвовала в </w:t>
      </w:r>
      <w:r>
        <w:rPr/>
        <w:t xml:space="preserve">федеральном проекте  «Формирование современной городской среды на территории </w:t>
      </w:r>
    </w:p>
    <w:p>
      <w:pPr>
        <w:pStyle w:val="Normal"/>
        <w:jc w:val="both"/>
        <w:rPr/>
      </w:pPr>
      <w:r>
        <w:rPr/>
        <w:t>Ледмозерского сельского поселения», так как новый глава Чурилина О.В. по итогам конкурса на замещение муниципальной должности Главы администрации  Ледмозерского сельского поселения приступила к работе с 8 ноября 2018 года, просто не хватило времени подготовить всю документацию для участия в федеральном проекте  «Формирование современной городской среды на территории Ледмозерского сельского поселения»2019 году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Информацию принять к сведению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7 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2.По второму вопросу повестки дня слуш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олгарову О.И. -  </w:t>
      </w:r>
      <w:r>
        <w:rPr/>
        <w:t>управляющую ТСН «Рассвет»</w:t>
      </w:r>
    </w:p>
    <w:p>
      <w:pPr>
        <w:pStyle w:val="Normal"/>
        <w:jc w:val="both"/>
        <w:rPr>
          <w:bCs/>
        </w:rPr>
      </w:pPr>
      <w:r>
        <w:rPr>
          <w:bCs/>
        </w:rPr>
        <w:t>При формировании адресного перечня на реализацию мероприятий по благоустройству дворовых территорий многоквартирных домов в 2020 году дворовые территории определяются исходя из реестра заявок и набравших наибольшее количество баллов.</w:t>
      </w:r>
    </w:p>
    <w:p>
      <w:pPr>
        <w:pStyle w:val="Normal"/>
        <w:jc w:val="both"/>
        <w:rPr/>
      </w:pPr>
      <w:r>
        <w:rPr/>
        <w:t xml:space="preserve">Подана только одна заявка  от дома № 12 по ул.Сосновая. </w:t>
      </w:r>
      <w:r>
        <w:rPr>
          <w:bCs/>
        </w:rPr>
        <w:t>Работы по благоустройству дворовой территории предусматриваются исходя из минимального перечня работ по благоустройству (установка скамеек, установка урн для мусора). В проекте также предусматривается софинансирование собственниками многоквартирного  жилого  дома работ исходя из дополнительного перечня работ по благоустройству (строительство тротуара, устройство водоотвода для дождевых и талых вод)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В обсуждении проекта принимали участие все члены комисс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 xml:space="preserve">Утвердить дизайн-проект по  благоустройству дворовой  территории по  ул. Сосновая, д.12 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7, «против» - нет, «воздержались» - н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                                            ______________________  О.В.Чурил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екретарь общественной комиссии        ______________________ М.А. Бруцка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1:00Z</dcterms:created>
  <dc:creator>ivankov</dc:creator>
  <dc:description/>
  <cp:keywords/>
  <dc:language>en-US</dc:language>
  <cp:lastModifiedBy>master</cp:lastModifiedBy>
  <cp:lastPrinted>2020-02-11T15:29:00Z</cp:lastPrinted>
  <dcterms:modified xsi:type="dcterms:W3CDTF">2020-03-16T09:46:00Z</dcterms:modified>
  <cp:revision>29</cp:revision>
  <dc:subject/>
  <dc:title>ГОРОДСКАЯ ДУМА                                                                ПЕТРОПАВЛОВСК-КАМЧАТСКОГО ГОРОДСКОГО ОКРУГА</dc:title>
</cp:coreProperties>
</file>