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БОЛЬ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РЕБОЛЬ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 ___________ 2022 года                                                                                         №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</w:t>
      </w:r>
      <w:r>
        <w:rPr>
          <w:b/>
          <w:sz w:val="24"/>
          <w:szCs w:val="24"/>
        </w:rPr>
        <w:t xml:space="preserve"> сфере благоустройства в Ребольском сельском поселен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езерского муниципального района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2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Ребольское сельское поселение»,  администрация Реболь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больском сельском поселении  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                                       М.А.Седлецкая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Ребольского сельского поселения от _____2022 №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b/>
          <w:sz w:val="24"/>
          <w:szCs w:val="24"/>
        </w:rPr>
        <w:t>в Ребольском сельском поселении  Муезерского муниципального района 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Ребольском сельском поселении  Муезерского муниципального района Республики Карелия на 2022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ид муниципального контроля: муниципальный контроль в сфере благоустройства в Реболь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Ребольского сельского поселения, утвержденных решением Совета Реболь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3 июля  2018 года  № 46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Реболь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Пользователь Windows</cp:lastModifiedBy>
  <cp:lastPrinted>2022-03-17T11:10:00Z</cp:lastPrinted>
  <dcterms:modified xsi:type="dcterms:W3CDTF">2022-04-06T07:32:00Z</dcterms:modified>
  <cp:revision>17</cp:revision>
  <dc:subject/>
  <dc:title/>
</cp:coreProperties>
</file>