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Реб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больское сельское поселение»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Реболь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еболь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ЕБОЛЬ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Реболь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Ребольское сельское поселение» на 2022 год прогнозируется в сумме 3130,9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45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,8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Реболь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7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,8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еболь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92,0 тыс. руб., исходя из фонда оплаты труда на 2022 год и норматива отчислений в бюджет поселения в размере 2% норматив по Бюджетному кодексу РФ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ind w:firstLine="708"/>
        <w:jc w:val="both"/>
        <w:rPr/>
      </w:pPr>
      <w:r>
        <w:rPr/>
        <w:t xml:space="preserve">Поступления акцизов запланированы в объеме 1265,8 тыс. рублей, исходя прогнозных показателей УФК по Республике Карелия. 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33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0 год» и ожидаемого поступления налога за 2021 год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1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налога в 2021 году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3"/>
        <w:ind w:left="0" w:hanging="0"/>
        <w:jc w:val="center"/>
        <w:rPr/>
      </w:pPr>
      <w:r>
        <w:rPr/>
        <w:t>Доходы от  использования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70,0 тыс. руб. , арендной платы за земли, находящиеся в собственности поселения в сумме 15,0 тыс.руб. Прочие поступления от использования имущества запланированы в сумме 190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3"/>
        <w:ind w:left="0" w:hanging="0"/>
        <w:jc w:val="center"/>
        <w:rPr>
          <w:bCs/>
        </w:rPr>
      </w:pPr>
      <w:r>
        <w:rPr>
          <w:bCs/>
        </w:rPr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  <w:bCs/>
        </w:rPr>
        <w:t xml:space="preserve">Прочие неналоговые доходы запланированы в сумме 1,0 тыс.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403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3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Реболь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Реболь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9.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.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5.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3130,9 тыс. руб., в т.ч. за счет следующих источников доходов:</w:t>
      </w:r>
    </w:p>
    <w:p>
      <w:pPr>
        <w:pStyle w:val="Normal"/>
        <w:numPr>
          <w:ilvl w:val="0"/>
          <w:numId w:val="4"/>
        </w:numPr>
        <w:rPr/>
      </w:pPr>
      <w:r>
        <w:rPr/>
        <w:t>за счет дотации на выравнивание 1243,2 тыс. руб.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за счет акцизов 1265,8 тыс. руб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налоговых и неналоговых доходов(кроме акцизов)462,0 тыс.руб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субвенций 159,9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i/>
        </w:rPr>
        <w:t xml:space="preserve"> </w:t>
      </w:r>
      <w:r>
        <w:rPr/>
        <w:t>на заработную плату 1187,0 тыс.руб.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начисления на выплаты по оплате труда  355,0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сходы по услугам связи учтены в размере 40,0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транспортные услуги 3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сходы по коммунальным услугам учтены в объеме 200,0  тыс. руб. 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сходы по содержанию на имущества– 910,8 тыс. руб.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 3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сходы по прочим услугам 317,2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7,9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ежбюджетные трансферты 48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зервный фонд 5 тыс.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11</cp:lastModifiedBy>
  <cp:lastPrinted>2015-12-18T09:19:00Z</cp:lastPrinted>
  <dcterms:modified xsi:type="dcterms:W3CDTF">2021-12-07T10:22:00Z</dcterms:modified>
  <cp:revision>259</cp:revision>
  <dc:subject/>
  <dc:title>                                                Пояснительная записка</dc:title>
</cp:coreProperties>
</file>