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РЕБОЛЬ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РЕБО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ессии   созы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    » декабря 2021года                                                                                      №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Ребольское сельское поселение» на 2022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23 и 2024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Ребольское сельское поселение», рассмотрев проект бюджета муниципального образования «Ребольское сельское поселение» по доходам и расходам, Совет Реболь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Реболь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Ребольское сельское поселение» на 2022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Ребольское сельское поселение» в сумме 3130,9 тыс. рублей, в том числе объем безвозмездных поступлений в сумме 1403,1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Ребольское сельское поселение» в сумме 3130,9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1.2.Утвердить верхний предел муниципального внутреннего долга муниципального образования «Ребольское сельское поселение» на 1 января 2023 года в сумме 0 тыс. рублей, в том числе верхний предел долга по муниципальным гарантиям муниципального образования «Ребольское сельское поселение» в сумме 0 тыс. рублей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1.3.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Ребольское сельское поселение» на 2023 год и на 2024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Ребольское сельское поселение» на 2023 год в сумме 3191,4 тыс. рублей, в том числе объем безвозмездных поступлений в сумме 1458,6 тыс. рублей и на 2024 год в сумме 3250,9 тыс. рублей, в том числе объем безвозмездных поступлений в сумме 1514,1 тыс. руб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>общий объем расходов бюджета муниципального образования «Ребольское сельское поселение» на 2023 год в сумме 3191,4 тыс. рублей и на 2024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«Ребольское сельское поселение» в сумме 3290,9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</w:rPr>
        <w:t>1.4. Утвердить верхний предел муниципального внутреннего долга муниципального образования «Ребольское  сельское поселение» на 1 января 2024 года 0 тыс. рублей и на 1 января 2024 года 0 тыс. рублей, в том числе верхний предел долга по муниципальным гарантиям муниципального образования «Ребольское  сельское поселение» 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 Прогнозируемый объем доходов бюджета муниципального образования «Реболь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 xml:space="preserve">Утвердить прогнозируемый объем доходов бюджета муниципального образования «Ребольское сельское поселение»  на 2022 год и на плановый период 2023 и 2024 годов согласно </w:t>
      </w:r>
      <w:hyperlink w:anchor="P507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sz w:val="24"/>
          <w:szCs w:val="24"/>
        </w:rPr>
        <w:t>1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3. Особенности администрирования доходов бюджета муниципального образования «Ребольское сельское поселени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Установить, что в 2022 году и в плановом периоде на 2023 и 2024 годов доходы от сдачи в аренду имущества, находящегося в муниципальной собственности Ребольского  сельского поселения и переданного в оперативное управление бюджетным учреждениям Ребольского сельского поселения, зачисляются в бюджет муниципального образования «Ребольское сельское поселение» и используются в установленном порядке на общее (совокупное) покрытие расходов бюджета муниципального образования «Ребольское сельское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В случае изменения бюджетной классификации Российской Федерации при перечислении доходов на единый счет бюджета муниципального образования «Ребольское  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Ребольское сельское поселение»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1. Установить, что главным распорядителем средств бюджета муниципального образования «Ребольское сельское поселение» на 2022 год и плановый период 2023 и 2024 годов является администрация Ребольского сельского поселени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4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Ребольское сельское поселение" в ведомственной структуре расходов бюджета муниципального образования " Ребольское сельское поселение" на 2022 год и на плановый период 2023 и 2024 годов согласно приложению №2  к настоящему решению.</w:t>
      </w:r>
    </w:p>
    <w:p>
      <w:pPr>
        <w:pStyle w:val="Normal"/>
        <w:ind w:hanging="0"/>
        <w:rPr/>
      </w:pPr>
      <w:r>
        <w:rPr/>
        <w:tab/>
        <w:t>4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Ребольское сельское поселение" на 2022 год и на плановый период 2023 и 2024 годов согласно приложению №3 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4.4. В ходе  исполнения настоящего Решения администрация Ребольского сельского поселения вправе вносить изменения в ведомственную структуру расходов бюджета муниципального образования «Ребольское сельское поселение» и распределение бюджетных ассигнований муниципального образования «Реболь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Ребольское   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Реболь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Ребольское сельское поселение»;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Реболь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Ребольское   сельское поселение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5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ьзования бюджетных ассигнований по обеспечению деятельности органов муниципальной власти муниципального образования «Ребольское сельское поселение» и муниципальных учреждений муниципального образования «Реболь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становить, что администрация Ребольского сельского поселения не вправе принимать в 2022 году и в плановом периоде 2023 и 2024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6. Межбюджетные трансферты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у Муезерского муниципального района</w:t>
      </w:r>
    </w:p>
    <w:p>
      <w:pPr>
        <w:pStyle w:val="31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6.1. Утвердить перечень, коды цели и объем межбюджетных трансфертов, получаемых муниципальным образованием «Ребольское сельское поселение» из других бюджетов бюджетной системы Российской Федерации в 2022 году согласно приложению № 4  и в плановом периоде на 2023 и 2024 годов согласно приложениям №4а и №4б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6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Ребольское сельское поселение», иные целевые безвозмездно передаваемые в 2022 году и в плановом периоде 2023 и 2024 годов из бюджета Республики Карелия и бюджета Муезерского муниципального района бюджету муниципального образования «Реболь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Реболь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администрации Ребольское сельского поселения вправе распределять ассигнования, осуществлять расходование средств, поступающих в бюджет муниципального образования «Ребольское сельское поселение» по целевому назначению в соответствии с Законом  Республики Карелия «О бюджете Республики Карелия на 2022 год и плановый период 2023 и 2024 годов», Решением Совета Муезерского муниципального района «О бюджете Муезерского муниципального района на 2022год и плановый период 2023 и 2024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.3. Утвердить распределение межбюджетных трансфертов бюджету Муезерского муниципального района, на 2022 год и на плановый период 2023 и 2024 годов согласно приложению № 5 к настоящему решению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изнание задолженности юридических лиц, физических лиц и индивидуальных предпринимателей перед бюджетом муниципального образования «Реболь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7.1. Администрация Реболь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Ребольское сельское поселение», безнадежной к взысканию и ее списание в установленном администрацией Ребольского сельского поселения порядке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Источники финансирования дефицита бюджета муниципального образования «Ребольское сельское поселение» </w:t>
      </w:r>
    </w:p>
    <w:p>
      <w:pPr>
        <w:pStyle w:val="31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8.1. Утвердить источники финансирования дефицита бюджета муниципального образования «Ребольское сельское поселение» на 2022 год и на плановый период 2023 и 2024 годов согласно приложению №6 и в плановом периоде на 2023 и 2024 годов согласно приложениям №6а и №6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9.1. Муниципальные правовые акты Ребольского сельского поселения, влекущие дополнительные расходы за счет средств бюджета муниципального образования «Ребольское 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Ребольское сельское поселение» и (или) при сокращении расходов по конкретным статьям бюджета муниципального образования «Реболь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лучае если реализация правового акта частично (не в полной мере) обеспечена источниками финансирования в бюджете муниципального образования «Реболь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Ребольское сельское поселение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0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22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Глава Ребольского сельского поселения                                                             М.А.Седлецкая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32:00Z</dcterms:created>
  <dc:creator>Key_comp</dc:creator>
  <dc:description/>
  <dc:language>en-US</dc:language>
  <cp:lastModifiedBy>Пк</cp:lastModifiedBy>
  <cp:lastPrinted>2015-02-16T12:37:00Z</cp:lastPrinted>
  <dcterms:modified xsi:type="dcterms:W3CDTF">2021-12-29T12:32:00Z</dcterms:modified>
  <cp:revision>2</cp:revision>
  <dc:subject/>
  <dc:title>ПРОЕКТ</dc:title>
</cp:coreProperties>
</file>