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lang w:val="en-US" w:eastAsia="en-US"/>
        </w:rPr>
        <w:t xml:space="preserve">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БОЛЬСКОЕ СЕЛЬСКОЕ ПОСЕЛЕНИЕ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РЕБОЛЬ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4 мая 2022 года                                                                                         №14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>в Ребольском сельском поселении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Ребольское сельское поселение»,  администрация Реболь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больского сельского поселения Муезерского муниципального района Республики Карелия на 2022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                                     М.А.Седлецкая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Ребольского сельского поселения от 04.05.2022 № 14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Ребольского сельского поселения Муезерского муниципального района 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Ребольского сельского поселения Муезерского муниципального района Республики Карелия на 2022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Ребольском сельском поселении Муезерского муниципального района Республики Карелия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к</cp:lastModifiedBy>
  <cp:lastPrinted>2022-03-17T11:17:00Z</cp:lastPrinted>
  <dcterms:modified xsi:type="dcterms:W3CDTF">2022-05-05T07:15:00Z</dcterms:modified>
  <cp:revision>33</cp:revision>
  <dc:subject/>
  <dc:title/>
</cp:coreProperties>
</file>