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/>
        <w:t>РЕСПУБЛИКА  КАРЕЛ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УНИЦИПАЛЬНОЕ  ОБРАЗОВАНИЕ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«РЕБОЛЬСКОЕ СЕЛЬСКОЕ ПОСЕЛЕНИЕ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АДМИНИСТРАЦИЯ РЕБОЛЬСКОГО СЕЛЬСКОГО ПОСЕЛЕ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от  30 марта 2023 года </w:t>
        <w:tab/>
        <w:tab/>
        <w:t xml:space="preserve">                                                                                   № 13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right="5669" w:hanging="0"/>
        <w:rPr/>
      </w:pPr>
      <w:r>
        <w:rPr>
          <w:sz w:val="24"/>
          <w:szCs w:val="24"/>
        </w:rPr>
        <w:t>Об информировании населения</w:t>
      </w:r>
    </w:p>
    <w:p>
      <w:pPr>
        <w:pStyle w:val="Style15"/>
        <w:ind w:right="5669" w:hanging="0"/>
        <w:rPr>
          <w:spacing w:val="4"/>
          <w:sz w:val="24"/>
          <w:szCs w:val="24"/>
        </w:rPr>
      </w:pPr>
      <w:r>
        <w:rPr>
          <w:sz w:val="24"/>
          <w:szCs w:val="24"/>
        </w:rPr>
        <w:t>о мерах пожарной безопасности</w:t>
      </w:r>
    </w:p>
    <w:p>
      <w:pPr>
        <w:pStyle w:val="Normal"/>
        <w:spacing w:lineRule="auto" w:line="240" w:before="0" w:after="240"/>
        <w:rPr>
          <w:rFonts w:eastAsia="Times New Roman"/>
          <w:spacing w:val="4"/>
          <w:sz w:val="24"/>
          <w:szCs w:val="24"/>
          <w:lang w:eastAsia="ru-RU"/>
        </w:rPr>
      </w:pPr>
      <w:r>
        <w:rPr>
          <w:rFonts w:eastAsia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о исполнение Федеральных законов от 21 декабря 1994 г. N 69-ФЗ "О пожарной безопасности" в редакции Федерального закона от 18 октября 2007 года N 230-ФЗ "О внесении изменений в отдельные законодательные акты Российской Федерации в связи с совершенствованием разграничения полномочий" и от 06 октября 2003 года N 131-ФЗ "Об общих принципах организации местного самоуправления в Российской Федерации", а также в целях реализации первичных мер пожарной безопасности и организации информирования населения о мерах пожарной безопасности на территории Ребольского сельского поселения </w:t>
      </w:r>
      <w:r>
        <w:rPr/>
        <w:t>администрация Ребольского сельского поселения</w:t>
      </w:r>
    </w:p>
    <w:p>
      <w:pPr>
        <w:pStyle w:val="Style15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</w:r>
    </w:p>
    <w:p>
      <w:pPr>
        <w:pStyle w:val="Style1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40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Утвердить Порядок организации информирования населения о мерах пожарной безопасности, приемах и способах защиты, а также пропаганды пожарно-технических знаний, согласно приложению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Руководителям организаций и учреждений, независимо от организационно-правовых форм и форм собственности, информирование населения, работников организаций, предприятий проводить в соответствии с настоящим Порядком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284" w:hanging="360"/>
        <w:rPr/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4.         Постановление вступает в силу со дня его </w:t>
      </w:r>
      <w:r>
        <w:rPr/>
        <w:t xml:space="preserve">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40" w:before="280" w:after="280"/>
        <w:ind w:left="28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ава Ребольского сельского поселения </w:t>
        <w:tab/>
        <w:tab/>
        <w:tab/>
        <w:tab/>
        <w:tab/>
        <w:t xml:space="preserve">         М.А. Седлецкая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к постановлению администрации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Ребольского сельского поселения</w:t>
      </w:r>
    </w:p>
    <w:p>
      <w:pPr>
        <w:pStyle w:val="Style15"/>
        <w:jc w:val="right"/>
        <w:rPr>
          <w:sz w:val="20"/>
        </w:rPr>
      </w:pPr>
      <w:r>
        <w:rPr>
          <w:sz w:val="20"/>
        </w:rPr>
        <w:t>от 30.03.2023 N 13</w:t>
      </w:r>
    </w:p>
    <w:p>
      <w:pPr>
        <w:pStyle w:val="Normal"/>
        <w:spacing w:lineRule="auto" w:line="240" w:before="0" w:after="240"/>
        <w:rPr>
          <w:rFonts w:eastAsia="Times New Roman"/>
          <w:sz w:val="20"/>
          <w:lang w:eastAsia="ru-RU"/>
        </w:rPr>
      </w:pPr>
      <w:r>
        <w:rPr>
          <w:rFonts w:eastAsia="Times New Roman"/>
          <w:sz w:val="20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РГАНИЗАЦИИ ИНФОРМИРОВАНИЯ НАСЕЛЕНИЯ 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О МЕРАХ ПОЖАРНОЙ БЕЗОПАСНОСТИ,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ИЕМАХ И СПОСОБАХ ЗАЩИТЫ, А ТАКЖ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ОПАГАНДЕ ПОЖАРНО-ТЕХНИЧЕСКИХ ЗНАНИЙ</w:t>
      </w:r>
    </w:p>
    <w:p>
      <w:pPr>
        <w:pStyle w:val="Normal"/>
        <w:spacing w:lineRule="auto" w:line="240" w:before="0" w:after="24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е положения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1.1. Настоящий порядок определяет мероприятия по реализации полномочий администрации Ребольского сельского поселения по организации информирования населения через средства массовой информации и по иным каналам о прогнозируемых и возникших пожарах, мерах по обеспечению пожарной безопасности населения и территорий, приемах и способах защи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1.2. Администрация Ребольского сельского поселения осуществляет функцию по организации информирования населения в соответствии с полномочиями, возложенными на органы местного самоуправления федеральными законами от 21 декабря 1994 г. N 69-ФЗ "О пожарной безопасности", от 06 октября 2003 г. N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организации информирования населения мерам пожарной безопасности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2.1. Организация своевременного и качественного проведения информирования населения о мерах пожарной безопасности, приемах и способах защиты, а также пропаганда пожарно-технических знаний (далее - информирование) возлагается на администрацию Ребольского сельского поселения, руководителей учреждений, предприятий, организац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2.2.Информирование проводится в виде пожарно-технических минимумов, противопожарных инструктажей, пожарно-технических конференций, лекций, семинаров, бесед, а также по средствам электронных и печатных средств массовой информаци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 При организации информирования населения через средства массовой информации и по иным каналам о прогнозируемых и возникающих пожарах, мерах по обеспечению безопасности населения и территорий, приемах и способах защиты запрещается давать сведения, которые могут вызвать панику среди населения, массовые нарушения общественного порядка, а также информацию, содержащую сведения ограниченного доступа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 Права и обязанности должностных лиц по организации информирования населения о пожарах, мерах по обеспечению безопасности населения и территорий, приемах и способах защиты устанавливаются должностными инструкциями, утвержденными в установленном порядке соответствующими руководителями, исходя из следующих прав и обязанностей по решению данной задачи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1. Обязанности должностных лиц: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оведения до населения экстренной речевой информации при угрозе и возникновении пожаров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ступления должностных лиц организаций и администрации Ребольского сельского поселения в средствах массовой информации по вопросам пожарной безопасности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е и проведении пресс-конференций, радио- и телеинтервью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одготовке телевизионных и радиопрограмм, публикаций для печатных средств массовой информации по вопросам пожарной безопасности;</w:t>
      </w:r>
    </w:p>
    <w:p>
      <w:pPr>
        <w:pStyle w:val="Style15"/>
        <w:numPr>
          <w:ilvl w:val="0"/>
          <w:numId w:val="5"/>
        </w:numPr>
        <w:ind w:left="426" w:hanging="360"/>
        <w:jc w:val="both"/>
        <w:rPr/>
      </w:pPr>
      <w:r>
        <w:rPr>
          <w:sz w:val="24"/>
          <w:szCs w:val="24"/>
        </w:rPr>
        <w:t>подготовка и представление в СМИ информации о деятельности администрации Ребольского сельского поселения по вопросам обеспечения пожарной безопасности в границах Ребольского сельского поселения;</w:t>
      </w:r>
    </w:p>
    <w:p>
      <w:pPr>
        <w:pStyle w:val="Style15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нтактов со средствами массовой информации в пределах своей компетенции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4.2. Права:</w:t>
      </w:r>
    </w:p>
    <w:p>
      <w:pPr>
        <w:pStyle w:val="Style15"/>
        <w:numPr>
          <w:ilvl w:val="0"/>
          <w:numId w:val="1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достоверностью информации, направленной в средства массовой информации о пожарах, мерах по обеспечению безопасности населения и территорий, приемах и способах защиты;</w:t>
      </w:r>
    </w:p>
    <w:p>
      <w:pPr>
        <w:pStyle w:val="Style15"/>
        <w:numPr>
          <w:ilvl w:val="0"/>
          <w:numId w:val="1"/>
        </w:numPr>
        <w:ind w:left="426" w:hanging="360"/>
        <w:jc w:val="both"/>
        <w:rPr/>
      </w:pPr>
      <w:r>
        <w:rPr>
          <w:sz w:val="24"/>
          <w:szCs w:val="24"/>
        </w:rPr>
        <w:t>запрашивать и получать в установленном порядке информацию от территориальных надзорных органов и организаций Ребольского сельского поселения по вопросам пожарной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284" w:hanging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Формы информирования населения о мерах пожарной безопасности, приемах и способах защиты, а также пропаганды пожарно-технических знаний: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Руководящего состава всех уровней: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 с нормативными документами по вопросам обеспечения пожарной безопасности;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переподготовки и повышении квалификации;</w:t>
      </w:r>
    </w:p>
    <w:p>
      <w:pPr>
        <w:pStyle w:val="Style15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учений, тренировок и сборов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Работающего населения: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чебных группах по месту работы;</w:t>
      </w:r>
    </w:p>
    <w:p>
      <w:pPr>
        <w:pStyle w:val="Style15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в ходе объектовых учений и тренировок.</w:t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3. Неработающего населения:</w:t>
      </w:r>
    </w:p>
    <w:p>
      <w:pPr>
        <w:pStyle w:val="Style15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бесед и лекций по месту жительства;</w:t>
      </w:r>
    </w:p>
    <w:p>
      <w:pPr>
        <w:pStyle w:val="Style15"/>
        <w:numPr>
          <w:ilvl w:val="0"/>
          <w:numId w:val="7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изучение пособий, памяток, прослушивание радиопередач и просмотр телепрограмм по противопожарной тематик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lang w:eastAsia="ru-RU"/>
        </w:rPr>
        <w:t>3.4. Обучающихся МКОУ Ребольская СОШ в учебное время в рамках курса "ОБЖ".</w:t>
      </w:r>
    </w:p>
    <w:p>
      <w:pPr>
        <w:pStyle w:val="Style15"/>
        <w:numPr>
          <w:ilvl w:val="0"/>
          <w:numId w:val="4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учреждений, организаций, и предприятий, расположенных на территории Ребольского сельского поселения содействуют выступлению сотрудников Государственного пожарного надзора с тематическими лекциями (беседами) о мерах пожарной безопасности.</w:t>
      </w:r>
    </w:p>
    <w:p>
      <w:pPr>
        <w:pStyle w:val="Style15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организаций и лица, назначенные ответственными за пожарную безопасность обязаны пройти пожарно-технический минимум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n1r">
    <w:name w:val="fn1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n3r">
    <w:name w:val="fn3r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39:00Z</dcterms:created>
  <dc:creator>HOUSE</dc:creator>
  <dc:description/>
  <cp:keywords/>
  <dc:language>en-US</dc:language>
  <cp:lastModifiedBy>Нелли</cp:lastModifiedBy>
  <cp:lastPrinted>2020-03-11T15:38:00Z</cp:lastPrinted>
  <dcterms:modified xsi:type="dcterms:W3CDTF">2023-03-31T05:36:00Z</dcterms:modified>
  <cp:revision>4</cp:revision>
  <dc:subject/>
  <dc:title/>
</cp:coreProperties>
</file>