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СПУБЛИКА  КАРЕЛ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РЕБОЛЬ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РЕБОЛЬ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30 марта 2023 года </w:t>
        <w:tab/>
        <w:tab/>
        <w:t xml:space="preserve">                                                                            </w:t>
        <w:tab/>
        <w:t xml:space="preserve">№  12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25" w:hanging="0"/>
        <w:rPr/>
      </w:pPr>
      <w:r>
        <w:rPr>
          <w:bCs/>
        </w:rPr>
        <w:t>Об утверждении Реестра социальных объектов,</w:t>
      </w:r>
    </w:p>
    <w:p>
      <w:pPr>
        <w:pStyle w:val="Normal"/>
        <w:ind w:right="-25" w:hanging="0"/>
        <w:rPr>
          <w:bCs/>
        </w:rPr>
      </w:pPr>
      <w:r>
        <w:rPr>
          <w:bCs/>
        </w:rPr>
        <w:t xml:space="preserve">мест массового скопления людей, </w:t>
      </w:r>
    </w:p>
    <w:p>
      <w:pPr>
        <w:pStyle w:val="Normal"/>
        <w:ind w:right="-25" w:hanging="0"/>
        <w:rPr>
          <w:bCs/>
        </w:rPr>
      </w:pPr>
      <w:r>
        <w:rPr>
          <w:bCs/>
        </w:rPr>
        <w:t>объектов жизнеобеспечения,</w:t>
      </w:r>
    </w:p>
    <w:p>
      <w:pPr>
        <w:pStyle w:val="Normal"/>
        <w:ind w:right="-25" w:hanging="0"/>
        <w:rPr>
          <w:bCs/>
        </w:rPr>
      </w:pPr>
      <w:r>
        <w:rPr>
          <w:bCs/>
        </w:rPr>
        <w:t>расположенных на территории</w:t>
      </w:r>
    </w:p>
    <w:p>
      <w:pPr>
        <w:pStyle w:val="Normal"/>
        <w:ind w:right="-25" w:hanging="0"/>
        <w:rPr>
          <w:bCs/>
        </w:rPr>
      </w:pPr>
      <w:r>
        <w:rPr>
          <w:bCs/>
        </w:rPr>
        <w:t>Ребольского сельского поселен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п. 7.1 ст.14 Федерального закона от 06.10.2003 г. № 131-ФЗ «Об общих принципах организации местного самоуправления в РФ», с Федеральным законом 25.07.2002 г. № 114-ФЗ «О противодействии экстремистской деятельности», администрация Реболь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А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Реестр потенциально опасных объектов, подверженных  воздействию экстремизма и терроризма, расположенных на территории муниципального образования «Ребольское сельское поселение» согласно Приложения №1</w:t>
      </w:r>
    </w:p>
    <w:p>
      <w:pPr>
        <w:pStyle w:val="Normal"/>
        <w:ind w:right="-25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со дня подписа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(обнародовать) настоящее постановление путем вывешивания на доске объявлений на улице и размещения на официальном интернет – сайте  администрации Ребольского сельского поселения с адресом доступа -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ебольского сельского поселения                                                         М.А.Седлецкая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Утвержден постановлением</w:t>
      </w:r>
    </w:p>
    <w:p>
      <w:pPr>
        <w:pStyle w:val="Normal"/>
        <w:jc w:val="right"/>
        <w:rPr/>
      </w:pPr>
      <w:r>
        <w:rPr/>
        <w:t>Главы  Ребольского сельского поселения</w:t>
      </w:r>
    </w:p>
    <w:p>
      <w:pPr>
        <w:pStyle w:val="Normal"/>
        <w:jc w:val="right"/>
        <w:rPr/>
      </w:pPr>
      <w:r>
        <w:rPr/>
        <w:t>Муезерского муниципального района</w:t>
      </w:r>
    </w:p>
    <w:p>
      <w:pPr>
        <w:pStyle w:val="Normal"/>
        <w:jc w:val="right"/>
        <w:rPr/>
      </w:pPr>
      <w:r>
        <w:rPr/>
        <w:t>от 30.03.2023 г. № 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ЕСТР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отенциально опасных объек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ерженных  воздействию экстремизма и терроризма, расположенных на территории муниципального образования «Реболь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3845"/>
        <w:gridCol w:w="1391"/>
        <w:gridCol w:w="2791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о нахождения, телефон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ость работающих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численность скопления люд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объекты (места массового скопления людей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 Ребольская СОШ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 Моккиева, д.1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81455) – 2 – 42 – 94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вонен Т.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+ учащиеся = 82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КДОУ д/сад  №5 с.Реболы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жная, д.2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81455) – 2 – 42 – 19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а Т.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+ воспитанники = 2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Дом культуры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Антикайнена, д.7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81455) – 2 – 41 – 7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яда Н.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+ посетителей до 80 человек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. Южная, д.2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81455) – 2 – 41 – 73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лецкая М.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 посетителей до 10 человек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Южная, д.2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455) – 2 – 41 – 7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угарева И.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 12 сидячих мест</w:t>
            </w:r>
          </w:p>
        </w:tc>
      </w:tr>
      <w:tr>
        <w:trPr/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жизнеобеспеч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а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81455) – 2 – 41 – 74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ва В.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+ посетителей до 10 человек 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С (пожарная часть)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оветская, д. 23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81455) – 2 – 42 – 93;   Дрозд А.И.                                                 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нтикайнена, д.1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81455) – 2 – 42 – 23;   Фомина Л.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+ посетителей до 10 человек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СК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трельникова, д.5, кв.2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81455) – 2 – 41 – 66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вонен В.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 + посетителей до 5 челове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 CY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55:00Z</dcterms:created>
  <dc:creator>User</dc:creator>
  <dc:description/>
  <cp:keywords/>
  <dc:language>en-US</dc:language>
  <cp:lastModifiedBy>Нелли</cp:lastModifiedBy>
  <cp:lastPrinted>2019-03-01T14:50:00Z</cp:lastPrinted>
  <dcterms:modified xsi:type="dcterms:W3CDTF">2023-03-31T05:36:00Z</dcterms:modified>
  <cp:revision>7</cp:revision>
  <dc:subject/>
  <dc:title> </dc:title>
</cp:coreProperties>
</file>