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КАРЕЛ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БОЛЬ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«11» марта 2021 года                                                                                  </w:t>
        <w:tab/>
        <w:tab/>
        <w:t xml:space="preserve"> №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проведении месячника пожарной безопасности</w:t>
      </w:r>
    </w:p>
    <w:p>
      <w:pPr>
        <w:pStyle w:val="Normal"/>
        <w:jc w:val="both"/>
        <w:rPr/>
      </w:pPr>
      <w:r>
        <w:rPr>
          <w:sz w:val="24"/>
        </w:rPr>
        <w:t>жилищного фонда Реболь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, в соответствии с Федеральным законом от 21 декабря 1994 года № 69-ФЗ «О пожарной безопасности», Законом Республики Карелия от 6 октября 2005 г. № 309-ЗРК «О некоторых вопросах пожарной безопасности» и распоряжением Правительства Республики  Карелия от 12.05.2009 года № 155р-П  администрация Реболь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 Организовать и провести с  мая по  июнь  2021 года месячник  пожарной безопасности жилищного фонда на территории муниципального образования «Ребольское сельское поселение» Муезерского района Республики Карел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Утвердить «План мероприятий по проведению месячника пожарной безопасности жилищного фонда Ребольского сельского поселения»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 Совместно с сотрудниками ОМВД России по Муезерскому району и </w:t>
      </w:r>
      <w:r>
        <w:rPr>
          <w:sz w:val="24"/>
          <w:szCs w:val="24"/>
        </w:rPr>
        <w:t>Отдела надзорной деятельности г.Костомукша, Калевальского и Муезерского районов УНДиПР ГУ МЧС России по Республике Карелия</w:t>
      </w:r>
      <w:r>
        <w:rPr>
          <w:sz w:val="24"/>
        </w:rPr>
        <w:t xml:space="preserve"> принять участие в реализации мероприятий месячника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В период месячника организовать проведение в подведомственных учреждениях дополнительные занятия на тему о чрезвычайных ситуациях, связанных с пожарами, и их предупрежд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 В местах массового скопления людей вывесить наглядную агитацию о мерах соблюдения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6. Организовать и провести в период месячника обучение населения в области пожарной  безопасности с привлечением сотрудников </w:t>
      </w:r>
      <w:r>
        <w:rPr>
          <w:sz w:val="24"/>
          <w:szCs w:val="24"/>
        </w:rPr>
        <w:t>УНДиПР ГУ МЧС России по Республике Карелия</w:t>
      </w:r>
      <w:r>
        <w:rPr>
          <w:sz w:val="24"/>
        </w:rPr>
        <w:t xml:space="preserve">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7. Руководителям предприятий организовать работу по проведению месячника на местах с привлечением общественности, средств массовой информации к решению проблем, связанных с обеспечением пожарной безопасности (по соглас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rStyle w:val="InternetLink"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9. Опубликовать (обнародовать) настоящее постановление путем вывешивания на доске объявлений на улице и размещения на официальном интернет – сайте  администрации Ребольского сельского поселения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Style w:val="InternetLink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ебольского сельского поселения                                                           М.А.Седлецка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7 от 11.03.2021 г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лан мероприятий по проведению месячника пожарной безопасности</w:t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в Ребольском сельском поселе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2255"/>
        <w:gridCol w:w="18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ител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учение правилам пожарной безопасности с проведением занят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школе, детском саду, организациях, учреждениях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организаций, учрежд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 и проведение  работ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 сносу ветхих стро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роверки противопожарного состояния  жилищного фонда Ребольского сельского поселения и состояния печ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аботники  администрации, представитель ГКУ РК (ОПС по Муезерскому району) Ребол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 7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рганизация и проведение очистки территории и чердачных помещений от мус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ниматели и собственники жилых помеще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пространение  наглядной агитации (памятки, инструкции) по мерам пожарной безопасно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готовка по результатам месячника отчета о проделанной работе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7:00Z</dcterms:created>
  <dc:creator>3-00</dc:creator>
  <dc:description/>
  <cp:keywords/>
  <dc:language>en-US</dc:language>
  <cp:lastModifiedBy>Библиотека</cp:lastModifiedBy>
  <cp:lastPrinted>2014-03-05T16:36:00Z</cp:lastPrinted>
  <dcterms:modified xsi:type="dcterms:W3CDTF">2021-03-11T10:47:00Z</dcterms:modified>
  <cp:revision>5</cp:revision>
  <dc:subject/>
  <dc:title/>
</cp:coreProperties>
</file>