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ЕБОЛЬ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РЕБОЛЬ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«30» марта 2023 года                                                                                  </w:t>
        <w:tab/>
        <w:tab/>
        <w:t xml:space="preserve"> №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порядке материального стимулирования деятельности добровольных пожарных на территории Реболь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установления системы мер правовой и социальной защиты добровольных пожарных и членов их семей на территории Ребольского сельского поселения, в соответствии с Федеральным законом от 06 мая 2011 года № 100-ФЗ «О добровольной пожарной охране», Федеральным законом от 21 декабря 1994 года № 69-ФЗ «О пожарной безопасности», Федеральным законом от 06 октября 2003 года № 131-ФЗ «Об общих принципах организации местного самоуправления в Российской Федерации», администрация Ребольского сель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вердить Положение о порядке материального стимулирования деятельности добровольных пожарных согласно приложению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тановление №22/1 от 22 .05.2017 г. «Об утверждение Положения о порядке материального стимулирования деятельности добровольных пожарных на территории Ребольского сельского поселения» считать утратившим силу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подлежит официальному опубликованию на информационном стенде и официальном сайте администрации Ребольского сельского поселения Муезерского муниципального района Республики Карелия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17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Ребольского сельского поселения                                                              М.А.Седлецк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 xml:space="preserve">постановлению администрации </w:t>
      </w:r>
    </w:p>
    <w:p>
      <w:pPr>
        <w:pStyle w:val="Normal"/>
        <w:jc w:val="right"/>
        <w:rPr/>
      </w:pPr>
      <w:r>
        <w:rPr/>
        <w:t xml:space="preserve">Ребольского сельского поселения </w:t>
      </w:r>
    </w:p>
    <w:p>
      <w:pPr>
        <w:pStyle w:val="Normal"/>
        <w:jc w:val="right"/>
        <w:rPr/>
      </w:pPr>
      <w:r>
        <w:rPr/>
        <w:t xml:space="preserve">от 11.03.2020 г. № 1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рядке материального стимулирования деятель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ровольных пожар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Настоящее Положение определяет порядок материального стимулирования деятельности добровольных пожарных (далее - Положени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Целью настоящего положения является повышение престижности добровольного участия граждан в обеспечении пожарной безопасности на территории Ребольского сельского поселения, создание благоприятных условий для всех желающих включиться в эту общественную работу посредством стимулирования членов добровольных пожарных формирований (дружин, команд) на активное участие в обеспечени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Понятия, используемые в Положении, применяются в значении, установленном Федеральным законом от 06.05.2011 №100-ФЗ «О добровольной пожарной охране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 За активное участие в обеспечении пожарной безопасности лучшие добровольные пожарные награждаются (поощряются)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очетной грамотой Ребольского сельского посе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Объявлением благодар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За участие в профилактике и (или) тушении пожаров и проведение аварийно-спасательных работ добровольных пожарных стимулируют денежным вознагражд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 Материальное стимулирование деятельности добровольных пожарных производится в форме денежного вознаграждения, выплачиваемого в порядке, случаях и размере, установленных настоящим Положением и осуществляемым в пределах бюджетных ассигнований выделенных в бюджете Ребольского сельского поселения на реализацию полномочий по обеспечению первичных мер пожарной безопасности в  границах населенных пунктов Реболь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 Право на получение материального стимулирования имеет добровольная пожарная дружина Ребольского сельского поселения (далее по тексту - ДПД Ребольского сельского поселения), а также физические лица, имеющие статус добровольного пожарного, привлеченные органом местного самоуправления сельского поселения в составе общественного объединения добровольной пожарной охраны к участию в тушении пожаров, проведению аварийно-спасательных работ, спасению людей и имущества при пожарах и оказанию первой помощи пострадавшим (далее - лицо, имеющее право на получение денежного вознагражде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9. Размер денежного вознаграждения для ДПД Ребольского сельского поселения определяется из расчета фактически выполненных профилактических мероприятий в области пожарной безопасности, оказания методической и практической помощи главе Ребольского сельского поселения, обучения и проведения инструктажа структурных подразделений в соответствии с предоставленными отчетными документ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0. Учет  времени  участия  добровольного пожарного в тушении пожаров, проведении  аварийно-спасательных  работ,  спасении  людей  и  имущества при пожарах    и     оказании     первой     помощи     пострадавшим    осуществляется администрацией  Ребольского сельского  поселения  для чего руководитель ДПД предоставляет список добровольных пожарных, принимавших участие в указанных мероприятиях, с указанием на членство или участие в данном ДП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Денежное вознаграждение, предусмотренное настоящим Положением, выплачивается на основании соответствующего заявления лица, имеющего право на получение денежного вознаграждения (далее - заявлени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2. Заявление подается в администрацию Ребольского сельского поселения на материальное стимулирование деятельности добровольных пожарных лицом, имеющим право на получение денежного вознаграждения (далее - заявитель) в срок не позднее одного месяца со дня окончания работ по участию в тушении пожаров, проведению аварийно-спасательных работ, спасению людей и имущества при пожарах и оказанию первой помощи пострадавши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3. В заявлении указыва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фамилия, имя, отчество без сокращений в соответствии с документом, удостоверяющим личность лица, претендующего на получение денежного вознагражд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) сведения о документе, удостоверяющем личность (вид документа, серия и номер документа, кем выдан документ, дата выдачи документа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) номер реестровой записи, под которым в реестр добровольных пожарных включены сведения о добровольном пожарно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) наименование ДПД, членом или участником которого является заявитель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) сведения о кредитной организации, в которую должны быть перечислены средства (наименование кредитной организации, банковский идентификационный код (БИК), номер личного счета заявител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) почтовый (электронный) адрес, на который должно быть направлено уведомление о принятом реш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4. Заявитель вправе по собственной инициативе приложить к заявлению документы, имеющие, по его мнению, отношение к получению материального стимулир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5. После поступления заявления уполномоченный на материальное стимулирование деятельности добровольных пожарны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регистрирует заявление и приложенные документы в день их поступ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) проверяет правильность оформления заявл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) запрашивает в пожарной части ОПС по Муезерскому району ПЧ № 72 в с. Реболы сведения об участии заявителя в тушении пожаров, проведении аварийно-спасательных работ, спасении людей и имущества при пожарах и оказании первой помощи пострадавшим, количестве времени такого участ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) запрашивает в Главном Управлении МЧС России по Республике Карелия информацию о включении сведений о добровольном пожарном в реестр добровольных пожарных (в случае, если заявителем не представлен документ, подтверждающий включение сведений о заявителе в реестр добровольных пожарных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) рассматривает заявление, приложенные документы и представленную информацию, указанную в подпунктах 3 и 4 настоящего пункта, в течение 15 рабочих дней со дня регист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) принимает решение о предоставлении материального стимулирования либо подготавливает мотивированный отказ в его предоставл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) письменно уведомляет заявителя о принятом решении не позднее 5 рабочих дней со дня принятия решения по результатам рассмотрения заявления и приложенных документов, путем направления ответа на почтовый или электронный адрес заявителя, указанный в заявл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6. Основаниями для отказа в предоставлении материального стимулирования является несоответствие представленных заявителем документов требованиям настоящего Положения и  отсутствие средств в бюджете Ребольского сельского поселения на реализацию полномочий по обеспечению первичных мер пожарной безопасности в  границах населенных пунктов Реболь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7. Повторная    подача     заявления     и     необходимых   документов для предоставления     денежного     вознаграждения    в    соответствии с настоящим Положением    допускается    после    устранения   указанных в мотивированном отказе недоста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8. Перечисление денежного вознаграждения осуществляется администрацией Ребольского сельского поселения не позднее 10 рабочих дней со дня принятия решения о предоставлении материального стимулирования путем зачисления на личный счет получателя в кредитной организ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701" w:right="850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9. Материальное стимулирование осуществляется за счет средств, предусмотренных в бюджете Ребольского сельского поселения на текущий финансовый год в рамках соответствующих программных мероприятий или за счет средств, предусмотренных на ликвидацию чрезвычайных ситу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_постановления"/>
    <w:next w:val="Normal"/>
    <w:qFormat/>
    <w:pPr>
      <w:widowControl/>
      <w:bidi w:val="0"/>
      <w:spacing w:before="3480" w:after="96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de-DE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46:00Z</dcterms:created>
  <dc:creator>3-00</dc:creator>
  <dc:description/>
  <cp:keywords/>
  <dc:language>en-US</dc:language>
  <cp:lastModifiedBy>Нелли</cp:lastModifiedBy>
  <cp:lastPrinted>2020-03-11T14:45:00Z</cp:lastPrinted>
  <dcterms:modified xsi:type="dcterms:W3CDTF">2023-03-31T05:35:00Z</dcterms:modified>
  <cp:revision>5</cp:revision>
  <dc:subject/>
  <dc:title/>
</cp:coreProperties>
</file>