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БОЛЬ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РЕБОЛЬ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 17 февраля  2023 года                                                                                         №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</w:t>
      </w:r>
      <w:r>
        <w:rPr>
          <w:b/>
          <w:sz w:val="24"/>
          <w:szCs w:val="24"/>
        </w:rPr>
        <w:t xml:space="preserve"> сфере благоустройства в Ребольском сельском поселен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езерского муниципального района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Ребольское сельское поселение»,  администрация Реболь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больском сельском поселении  Муезерского муниципального района Республики Карелия на 2023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                                       М.А.Седлецкая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Ребольского сельского поселения от 17.02.2023 № 4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b/>
          <w:sz w:val="24"/>
          <w:szCs w:val="24"/>
        </w:rPr>
        <w:t>в Ребольском сельском поселении  Муезерского муниципального района Республики Карелия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Ребольском сельском поселении  Муезерского муниципального района Республики Карелия на 2022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ид муниципального контроля: муниципальный контроль в сфере благоустройства в Реболь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Ребольского сельского поселения, утвержденных решением Совета Реболь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3 июля  2018 года  № 46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Реболь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2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220" w:hanging="0"/>
              <w:rPr>
                <w:rFonts w:eastAsia="Courier Ne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/>
              <w:ind w:left="119" w:right="27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Нелли</cp:lastModifiedBy>
  <cp:lastPrinted>2022-03-17T11:10:00Z</cp:lastPrinted>
  <dcterms:modified xsi:type="dcterms:W3CDTF">2023-02-21T07:10:00Z</dcterms:modified>
  <cp:revision>29</cp:revision>
  <dc:subject/>
  <dc:title/>
</cp:coreProperties>
</file>