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6 " июня 2022 года                                                                                         № 16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1 квартал 2022 года по доходам в сумме 747,8 тыс. руб., по расходам в сумме 788,9 тыс. руб., с дефицитом бюджета – 41,1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1 квартал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1 квартал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1 квартал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Ребольского сельского поселения                                                   М.А.Седлецка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Пк</cp:lastModifiedBy>
  <cp:lastPrinted>2022-06-06T16:15:00Z</cp:lastPrinted>
  <dcterms:modified xsi:type="dcterms:W3CDTF">2022-06-07T06:25:00Z</dcterms:modified>
  <cp:revision>10</cp:revision>
  <dc:subject>Нормативно-правовые акты МО</dc:subject>
  <dc:title>ВОЛОГОДСКАЯ ГОРОДСКАЯ ДУМА</dc:title>
</cp:coreProperties>
</file>