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/>
          <w:lang w:val="en-US" w:eastAsia="en-US"/>
        </w:rPr>
        <w:t xml:space="preserve">                                                                                                                                        </w:t>
      </w:r>
    </w:p>
    <w:p>
      <w:pPr>
        <w:pStyle w:val="ConsTitle"/>
        <w:widowControl/>
        <w:spacing w:lineRule="auto" w:line="360"/>
        <w:ind w:right="0" w:hanging="0"/>
        <w:jc w:val="center"/>
        <w:rPr/>
      </w:pPr>
      <w:r>
        <w:rPr/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«Ребольское сельское поселение»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Ребольского сельского поселе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  Е   Ш   Е   Н   И   Е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</w:t>
      </w:r>
    </w:p>
    <w:p>
      <w:pPr>
        <w:pStyle w:val="ConsTitle"/>
        <w:widowControl/>
        <w:tabs>
          <w:tab w:val="clear" w:pos="708"/>
          <w:tab w:val="left" w:pos="509" w:leader="none"/>
        </w:tabs>
        <w:spacing w:lineRule="auto" w:line="36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9 сессии  4 созы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« 30 » сентября 2020 года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  <w:tab/>
        <w:tab/>
        <w:tab/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№ 9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/>
      </w:pPr>
      <w:r>
        <w:rPr/>
        <w:t>Об утверждении перечня муниципального</w:t>
      </w:r>
    </w:p>
    <w:p>
      <w:pPr>
        <w:pStyle w:val="Style18"/>
        <w:rPr/>
      </w:pPr>
      <w:r>
        <w:rPr/>
        <w:t>имущества Муезерского муниципального</w:t>
      </w:r>
    </w:p>
    <w:p>
      <w:pPr>
        <w:pStyle w:val="Style18"/>
        <w:rPr/>
      </w:pPr>
      <w:r>
        <w:rPr/>
        <w:t xml:space="preserve">района, принимаемого безвозмездно </w:t>
      </w:r>
    </w:p>
    <w:p>
      <w:pPr>
        <w:pStyle w:val="Style18"/>
        <w:rPr/>
      </w:pPr>
      <w:r>
        <w:rPr/>
        <w:t>в  муниципальную собственность</w:t>
      </w:r>
    </w:p>
    <w:p>
      <w:pPr>
        <w:pStyle w:val="Style18"/>
        <w:rPr/>
      </w:pPr>
      <w:r>
        <w:rPr/>
        <w:t>Ребольского сельского поселения</w:t>
      </w:r>
    </w:p>
    <w:p>
      <w:pPr>
        <w:pStyle w:val="Style18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Руководствуясь положениями ст.50 Федерального закона от 06.10.2003года № 131-ФЗ «Об общих принципах организации местного самоуправления в Российской Федерации», подпункта 2.2.4 Порядка управления и распоряжения имуществом, находящимся в собственности муниципального образования « Муезерский муниципальный район», утвержденного решением  21 сессии 5 созыва Совета Муезерского муниципального района от 29.05.2012г. № 18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Ребольского сельского поселения решил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1"/>
        </w:numPr>
        <w:ind w:left="284" w:hanging="360"/>
        <w:jc w:val="both"/>
        <w:rPr/>
      </w:pPr>
      <w:r>
        <w:rPr/>
        <w:t>Утвердить прилагаемый перечень муниципального имущества Муезерского муниципального района, принимаемого безвозмездно в муниципальную собственность Ребольского сельского поселения. Согласно Приложению № 1 к настоящему решению.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Ребольского сельского поселения                                                         </w:t>
        <w:tab/>
        <w:t>М.А.Седлецк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ольского сельского поселения                                                   Н.В.Коляда                                            </w:t>
        <w:tab/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к решению 29 сессии 4 созыв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Совета Реболь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30 сентября 2020года № 93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Муниципального имущества Муезерского муниципального района, передаваемого безвозмездно в муниципальную собственность Ребольского сельского поселения</w:t>
      </w:r>
    </w:p>
    <w:p>
      <w:pPr>
        <w:pStyle w:val="ConsPlusTitle"/>
        <w:pBdr>
          <w:bottom w:val="single" w:sz="4" w:space="0" w:color="000000"/>
        </w:pBdr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736"/>
        <w:gridCol w:w="1857"/>
        <w:gridCol w:w="1569"/>
        <w:gridCol w:w="1857"/>
        <w:gridCol w:w="2386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организаци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естонахождения организации, ИНН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муществ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естонахождения имуществ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изирующие характеристики имуществ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езерского муниципального район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арелия, Муезерский район, п.Муезерский ул. Октябрьская д.28 ИНН 101900058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 помещени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, Республика Карелия, Муезерский муниципальный район Ребольское сельское поселение, с.Реболы ул.Южная, д.7 кв.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дастровый номер </w:t>
            </w:r>
          </w:p>
          <w:p>
            <w:pPr>
              <w:pStyle w:val="Normal"/>
              <w:rPr/>
            </w:pPr>
            <w:r>
              <w:rPr/>
              <w:t>10:19:0030104:267 Площадь 53.5 кв.м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езерского муниципального район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арелия, Муезерский район, п.Муезерский, ул.Октябрьская д.28 ИНН 101900058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 помещени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, Республика Карелия, Муезерский муниципальный район Ребольское сельское поселение, с.Реболы ул.Южная, д.14 кв.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10:19:0030104:269 Площадь 38.2 кв.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sz w:val="28"/>
      <w:szCs w:val="28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0:48:00Z</dcterms:created>
  <dc:creator>Пользователь</dc:creator>
  <dc:description/>
  <cp:keywords/>
  <dc:language>en-US</dc:language>
  <cp:lastModifiedBy>Библиотека</cp:lastModifiedBy>
  <cp:lastPrinted>2020-09-30T09:17:00Z</cp:lastPrinted>
  <dcterms:modified xsi:type="dcterms:W3CDTF">2020-10-01T07:19:00Z</dcterms:modified>
  <cp:revision>11</cp:revision>
  <dc:subject/>
  <dc:title>ТИПОВОЕ ПОЛОЖЕНИЕ</dc:title>
</cp:coreProperties>
</file>