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больского сельского поселения</w:t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сессии  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20» января 2021 года                                                                     № 102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837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7"/>
      </w:tblGrid>
      <w:tr>
        <w:trPr>
          <w:trHeight w:val="2066" w:hRule="atLeast"/>
        </w:trPr>
        <w:tc>
          <w:tcPr>
            <w:tcW w:w="6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а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7.3-1 статьи 4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"Об общих принципах организации местного самоуправления в Российской Федерации"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before="0" w:after="200"/>
        <w:ind w:right="354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6 октября 2003 года № 131-ФЗ "Об общих принципах организации местного самоуправления в Российской Федерации", Законом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",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 Е Ш И 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 xml:space="preserve">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.3-1 статьи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бщих принципах организации местного самоуправления в Российской Федерации"".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Ребольского сельского поселения                                            М.А.Седлецкая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Совета Ребольского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                                                                          Н.В.Коляд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частью 7.3-1 статьи 40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1-ФЗ</w:t>
      </w:r>
      <w:r>
        <w:rPr>
          <w:rFonts w:cs="Times New Roman" w:ascii="Times New Roman" w:hAnsi="Times New Roman"/>
          <w:b/>
          <w:sz w:val="24"/>
          <w:szCs w:val="24"/>
        </w:rPr>
        <w:t xml:space="preserve"> "Об общих принципах организации местного самоуправления в Российской Федераци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.3-1 статьи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131-ФЗ</w:t>
      </w:r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 (далее - Порядок) определяет процедуру принятия решения о применении к депутату, члену выборного органа местного самоуправления, выборному должностному лицу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искажение этих сведений является несущественным, мер ответственности, предусмотренных частью 7.3-1 статьи 40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, указанном в </w:t>
      </w:r>
      <w:hyperlink w:anchor="Par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к депутату, члену выборного органа местного самоуправления, выборному должностному лицу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- мера ответственности)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редупреждение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Formattext"/>
        <w:shd w:fill="FFFFFF" w:val="clear"/>
        <w:spacing w:lineRule="atLeast" w:line="263" w:before="120" w:after="0"/>
        <w:ind w:firstLine="709"/>
        <w:jc w:val="both"/>
        <w:textAlignment w:val="baseline"/>
        <w:rPr/>
      </w:pPr>
      <w:r>
        <w:rPr/>
        <w:t xml:space="preserve">3. При </w:t>
      </w:r>
      <w:r>
        <w:rPr>
          <w:spacing w:val="2"/>
        </w:rPr>
        <w:t>поступлении в заявления Главы Республики Карелия о применении к депутату, члену выборного органа местного самоуправления, выборному должностному лицу местного самоуправления меры ответственности (далее – Заявление), председатель в десятидневный срок направляет указанному лицу письменное уведомление о содержании поступившего заявления, а также о дате, времени и месте его рассмотрения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о вопросу применения меры ответственности к лицу, в отношении которого поступило Заявление, принимается </w:t>
      </w:r>
      <w:r>
        <w:rPr>
          <w:rFonts w:cs="Times New Roman" w:ascii="Times New Roman" w:hAnsi="Times New Roman"/>
          <w:bCs/>
          <w:sz w:val="24"/>
          <w:szCs w:val="24"/>
        </w:rPr>
        <w:t>на ближайшем после поступления заседании, но не позднее 60 дней со дня поступления Заявле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Решение о применении к депутату, члену выборного органа местного самоуправления, выборному должностному лицу местного самоуправления одной из мер ответственности, указанных в пункте 2 настоящего Порядк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и об отказе в применении меры ответственности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, принимается большинством голосов от числа присутствующих депутатов на основании результатов тайного голосовани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6. На заседании заслушиваются устные или оглашаются письменные пояснения лица в отношении которого поступило Заявл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7.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еявка лица, в отношении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которого поступило заявление на заседание и отсутствие письменных пояснений, не препятствует рассмотрению заявления и принятию соответствующего реше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8. Депутат, в отношении которого поступило заявление, не принимает участие в работе счетной комиссии, а также в голос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 Копия решения о применении к депутату, члену выборного органа местного самоуправления, выборному должностному лицу местного самоуправления меры ответственности или об отказе в применении меры ответственности направляется Главе Республики Карелия в течение пяти рабочих дней со дня принятия соответствующего решения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3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4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5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36:00Z</dcterms:created>
  <dc:creator>совет</dc:creator>
  <dc:description/>
  <cp:keywords/>
  <dc:language>en-US</dc:language>
  <cp:lastModifiedBy>Библиотека</cp:lastModifiedBy>
  <dcterms:modified xsi:type="dcterms:W3CDTF">2021-02-09T10:48:00Z</dcterms:modified>
  <cp:revision>27</cp:revision>
  <dc:subject/>
  <dc:title/>
</cp:coreProperties>
</file>