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sz w:val="26"/>
          <w:lang w:val="en-US" w:eastAsia="en-US"/>
        </w:rPr>
        <w:drawing>
          <wp:inline distT="0" distB="0" distL="0" distR="0">
            <wp:extent cx="381000" cy="6756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53" r="-9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РЕБО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4  сессии  5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23  »  апреля  2024 года                                                                            № 6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20 сессии 5 созыва Совета Ребольского сельского поселения от 22 декабря 2023года № 50 «О бюджете муниципального образования «Ребольское сельское поселение» на 2024 год и плановый период 2025 и 2026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ебольское сельское поселение», рассмотрев проект бюджета муниципального образования «Ребольское сельское поселение» по доходам и расходам, </w:t>
      </w:r>
      <w:r>
        <w:rPr>
          <w:b/>
          <w:sz w:val="26"/>
          <w:szCs w:val="26"/>
        </w:rPr>
        <w:t>Совет Ребольского сельского поселения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р е ш и л:</w:t>
      </w:r>
    </w:p>
    <w:p>
      <w:pPr>
        <w:pStyle w:val="Normal"/>
        <w:ind w:right="-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0 сессии 5 созыва Совета Ребольского сельского поселения от 22 декабря 2023года № 50 «О бюджете муниципального образования «Ребольское сельское поселение» на 2024 год и плановый период 2025 и 2026 годов» следующие изменения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Ребольское сельское поселение» на 2024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ебольское сельское поселение» в сумме 4530,7 тыс. рублей, в том числе объем безвозмездных поступлений в сумме 2602,7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Ребольское сельское поселение» в сумме 5589,1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Ребольское сельское поселение» утвердить в размере 1058,4 тыс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1 решения 20 сессии 5 созыва Совета Ребольского сельского поселения от 22 декабря 2023года № 50 «О бюджете муниципального образования «Ребольское сельское поселение» на 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ind w:right="-83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2 решения 20 сессии 5 созыва Совета Ребольского сельского поселения от 22 декабря 2023года № 50 «О бюджете муниципального образования «Ребольское сельское поселение» на 2024 год и плановый период 2025 и 2026 годов» изложить в новой редакции согласно приложению № 2 к настоящему решению.</w:t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3 решения 20 сессии 5 созыва Совета Ребольского сельского поселения от 22 декабря 2023года № 50 «О бюджете муниципального образования «Ребольское сельское поселение» на 2024 год и плановый период 2025 и 2026 годов» изложить в новой редакции согласно приложению № 3 к настоящему решению.</w:t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4 решения 20 сессии 5 созыва Совета Ребольского сельского поселения от 22 декабря 2023года № 50 «О бюджете муниципального образования «Ребольское сельское поселение»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6 решения 20 сессии 5 созыва Совета Ребольского сельского поселения от 22 декабря 2023года № 50 «О бюджете муниципального образования «Ребольское сельское поселение» на 2024 год и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Ребольского сельского поселения                                                               Н.В.Коляд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ебольского сельского поселения                                                     М.А.Седлецкая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14:00Z</dcterms:created>
  <dc:creator>Key_comp</dc:creator>
  <dc:description/>
  <cp:keywords/>
  <dc:language>en-US</dc:language>
  <cp:lastModifiedBy>Пользователь Windows</cp:lastModifiedBy>
  <cp:lastPrinted>2024-04-23T10:52:00Z</cp:lastPrinted>
  <dcterms:modified xsi:type="dcterms:W3CDTF">2024-04-23T09:03:00Z</dcterms:modified>
  <cp:revision>9</cp:revision>
  <dc:subject/>
  <dc:title>ПРОЕКТ</dc:title>
</cp:coreProperties>
</file>