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рганов местного самоуправления в Республике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ламентации муниципальных услу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Муезерский муниципальный район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>Муниципальное образование «Ребольское сельское поселение»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 xml:space="preserve">(в соответствии с </w:t>
      </w:r>
      <w:r>
        <w:rPr>
          <w:bCs/>
        </w:rPr>
        <w:t xml:space="preserve">Перечнем муниципальных услуг, </w:t>
      </w:r>
    </w:p>
    <w:p>
      <w:pPr>
        <w:pStyle w:val="Normal"/>
        <w:jc w:val="center"/>
        <w:rPr/>
      </w:pPr>
      <w:r>
        <w:rPr>
          <w:bCs/>
        </w:rPr>
        <w:t xml:space="preserve">утвержденным </w:t>
      </w:r>
      <w:r>
        <w:rPr>
          <w:rFonts w:cs="Times New Roman CYR" w:ascii="Times New Roman CYR" w:hAnsi="Times New Roman CYR"/>
          <w:bCs/>
        </w:rPr>
        <w:t xml:space="preserve">распоряжением администрации Ребольского сельского поселения от 03.08.2015 № 7;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</w:rPr>
        <w:t>внесены изменения распоряжением от 27.11.2018 № 18</w:t>
      </w:r>
      <w:r>
        <w:rPr/>
        <w:t>)</w:t>
      </w:r>
    </w:p>
    <w:tbl>
      <w:tblPr>
        <w:tblW w:w="14970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1"/>
        <w:gridCol w:w="5102"/>
        <w:gridCol w:w="2268"/>
        <w:gridCol w:w="1898"/>
        <w:gridCol w:w="1331"/>
        <w:gridCol w:w="139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в соответствии с утвержденным перечнем муниципальных услуг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87" w:right="87" w:hanging="0"/>
              <w:jc w:val="center"/>
              <w:rPr/>
            </w:pPr>
            <w:r>
              <w:rPr/>
              <w:t>Наименование, дата и номер документа об утверждении административного регламен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 адрес размещения административного регламента в информационно-телекоммуникационной сети Интернет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услуга включена/</w:t>
            </w:r>
          </w:p>
          <w:p>
            <w:pPr>
              <w:pStyle w:val="Normal"/>
              <w:jc w:val="center"/>
              <w:rPr/>
            </w:pPr>
            <w:r>
              <w:rPr/>
              <w:t>не включена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дата и номер документа об утвержде</w:t>
            </w:r>
          </w:p>
          <w:p>
            <w:pPr>
              <w:pStyle w:val="Normal"/>
              <w:jc w:val="center"/>
              <w:rPr/>
            </w:pPr>
            <w:r>
              <w:rPr/>
              <w:t>нии технологи</w:t>
            </w:r>
          </w:p>
          <w:p>
            <w:pPr>
              <w:pStyle w:val="Normal"/>
              <w:jc w:val="center"/>
              <w:rPr/>
            </w:pPr>
            <w:r>
              <w:rPr/>
              <w:t>ческой схемы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 адрес размещения технологи</w:t>
            </w:r>
          </w:p>
          <w:p>
            <w:pPr>
              <w:pStyle w:val="Normal"/>
              <w:jc w:val="center"/>
              <w:rPr/>
            </w:pPr>
            <w:r>
              <w:rPr/>
              <w:t>ческой схемы в информаци</w:t>
            </w:r>
          </w:p>
          <w:p>
            <w:pPr>
              <w:pStyle w:val="Normal"/>
              <w:jc w:val="center"/>
              <w:rPr/>
            </w:pPr>
            <w:r>
              <w:rPr/>
              <w:t>онно-телекомму</w:t>
            </w:r>
          </w:p>
          <w:p>
            <w:pPr>
              <w:pStyle w:val="Normal"/>
              <w:jc w:val="center"/>
              <w:rPr/>
            </w:pPr>
            <w:r>
              <w:rPr/>
              <w:t>никацион</w:t>
            </w:r>
          </w:p>
          <w:p>
            <w:pPr>
              <w:pStyle w:val="Normal"/>
              <w:jc w:val="center"/>
              <w:rPr/>
            </w:pPr>
            <w:r>
              <w:rPr/>
              <w:t>ной сети Интерне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а к страховой пенсии по старости (инвалидности) муниципальным служащим, вышедшим на страховую пенсию по старости (инвалидности), в установленном уставом муниципального образования порядке 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0 «Об утверждении административного регламента предоставления муниципальной услуги «Доплата к страховой пенсии по старости (инвалидности) муниципальным служащим, вышедшим на страховую пенсию по старости (инвалидности),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в установленном Уставом Ребольского сельского поселения порядке»,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05.04.2017 № 14 «О внесении изменений в постановление от 21.03.2016 № 10 «Об утверждении административного регламента предоставления муниципаль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 «Доплата к страховой пенсии по старости (инвалидности) муниципальным служащим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шедшим на страховую пенсию по стар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валидности), в установленном Устав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больского сельского поселения порядке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reboly.org/load/postanovlenija/postanovlenie_10_ot_21_marta_2016_goda/24-1-0-250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reboly.org/load/postanovlenija/postanovlenie_14_ot_05_aprelja_2017_goda/24-1-0-294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1 «Об утверждении административного регламента предоставления муниципальной услуги «Выдача копий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»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reboly.org/load/postanovlenija/postanovlenie_11_ot_21_marta_2016_goda/24-1-0-251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униципального имущества в собственность, в аренду,  безвозмездное пользование, доверительное управление или на ином праве, предусматривающем переход прав владения и (или) пользования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3 «Об утверждении административного регламент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муниципальной услуги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«Предоставление муниципального имущества в собственность, в аренду, безвозмездное пользование,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ое управление или на ином праве, предусматривающем переход прав владения и (или) пользования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reboly.org/load/postanovlenija/postanovlenie_13_ot_21_marta_2016_goda/24-1-0-253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выписок из реестра муниципального имущества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2 «Об утверждении административного регламента предоставления муниципальной услуги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Предоставление выписки из Реестра муниципального имущества </w:t>
            </w:r>
            <w:r>
              <w:rPr>
                <w:sz w:val="22"/>
                <w:szCs w:val="22"/>
              </w:rPr>
              <w:t>Ребольского сельского поселения»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reboly.org/load/postanovlenija/postanovlenie_12_ot_21_marta_2016_goda/24-1-0-252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9 «Об утверждении административного регламента предоставления муниципальной услуги  «Предварительное согласование предоставления земельного участка, находящегося в муниципальной собственности»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reboly.org/load/postanovlenija/postanovlenie_19_ot_21_marta_2016_goda/24-1-0-259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, без проведения торгов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без проведения торгов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reboly.org/load/postanovlenija/postanovlenie_18_ot_21_marta_2016_goda/24-1-0-258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, на торгах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7 «Об утверждении административного регламента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оставлению муниципальной услуги «Предоставление земельного участка, находящегося в муниципальной собственности, на торгах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reboly.org/load/postanovlenija/postanovlenie_17_ot_21_marta_2016_goda/24-1-0-257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, находящихся в муниципальной собственности, на кадастровом плане территории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20 «Об утверждении административного регламент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муниципальной услуги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«Утверждение схемы расположения земельного участка или земельных участков, находящихся в муниципальной  собственности, на кадастровом плане территори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reboly.org/load/postanovlenija/postanovlenie_20_ot_21_marta_2016_goda/24-1-0-260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объектам адресации адресов, аннулирование адресов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4 «Об утверждении административного регламент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муниципальной услуги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своение объекту адресации адреса или аннулировании его адреса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reboly.org/load/postanovlenija/postanovlenie_14_ot_21_marta_2016_goda/24-1-0-254</w:t>
              </w:r>
            </w:hyperlink>
          </w:p>
          <w:p>
            <w:pPr>
              <w:pStyle w:val="Style2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рдеров на проведение земляных работ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7.11.2018  № 50  «Об утверждении административного регламент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муниципальной услуги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«Выдача ордеров на проведение земляных работ»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reboly.org/load/postanovlenija/postanovlenie_ot_16_nojabrja_2018_goda_50/24-1-0-364</w:t>
              </w:r>
            </w:hyperlink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униципальным архивом архивных документов (архивных справок, выписок и копий)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Постановление администрации Ребольского сельского поселения от 21.03.2016 № 15 </w:t>
            </w:r>
            <w:r>
              <w:rPr>
                <w:rStyle w:val="FontStyle14"/>
                <w:sz w:val="22"/>
                <w:szCs w:val="22"/>
              </w:rPr>
              <w:t>«Об утверждении административного регла</w:t>
              <w:softHyphen/>
              <w:t>мента</w:t>
            </w:r>
          </w:p>
          <w:p>
            <w:pPr>
              <w:pStyle w:val="Style19"/>
              <w:rPr/>
            </w:pPr>
            <w:r>
              <w:rPr>
                <w:rStyle w:val="FontStyle14"/>
                <w:sz w:val="22"/>
                <w:szCs w:val="22"/>
              </w:rPr>
              <w:t>предоставления информации  по ока</w:t>
              <w:softHyphen/>
              <w:t>занию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муниципальной услуги «Выдача муниципальным архивом архивных документов (архивных справок, выписок и копий) администрации Ребольского сельского поселения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reboly.org/load/postanovlenija/postanovlenie_15_ot_21_marta_2016_goda/24-1-0-255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деятельности органов местного самоуправления муниципального образования в Республике Карелия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21.03.2016 № 16 «Об утверждении административного регламент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оставлению муниципальной услуги «Предоставление информации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ятельности органов местного самоуправления Ребольского сельского поселения</w:t>
            </w:r>
            <w:r>
              <w:rPr>
                <w:color w:val="000000"/>
                <w:sz w:val="22"/>
                <w:szCs w:val="22"/>
              </w:rPr>
              <w:t>»,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становление администрации Ребольского сельского поселения от 05.04.2017 № 1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в постановление </w:t>
            </w:r>
          </w:p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3.2016 № 1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тверждении административного регламента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о предоставлению муниципальной услуги «Предоставление информации о деятельности органов местного самоуправления Ребольского сельского поселе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reboly.org/load/postanovlenija/postanovlenie_16_ot_21_marta_2016_goda/24-1-0-256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reboly.org/load/postanovlenija/postanovlenie_15_ot_05_aprelja_2017_goda/24-1-0-295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ключена</w:t>
            </w:r>
          </w:p>
          <w:p>
            <w:pPr>
              <w:pStyle w:val="Normal"/>
              <w:jc w:val="center"/>
              <w:rPr/>
            </w:pPr>
            <w:r>
              <w:rPr/>
              <w:t>в соглашение между ОМСУ</w:t>
            </w:r>
          </w:p>
          <w:p>
            <w:pPr>
              <w:pStyle w:val="Normal"/>
              <w:jc w:val="center"/>
              <w:rPr/>
            </w:pPr>
            <w:r>
              <w:rPr/>
              <w:t>и МФЦ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397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boly.org/load/postanovlenija/postanovlenie_10_ot_21_marta_2016_goda/24-1-0-250" TargetMode="External"/><Relationship Id="rId3" Type="http://schemas.openxmlformats.org/officeDocument/2006/relationships/hyperlink" Target="http://reboly.org/load/postanovlenija/postanovlenie_14_ot_05_aprelja_2017_goda/24-1-0-294" TargetMode="External"/><Relationship Id="rId4" Type="http://schemas.openxmlformats.org/officeDocument/2006/relationships/hyperlink" Target="http://reboly.org/load/postanovlenija/postanovlenie_11_ot_21_marta_2016_goda/24-1-0-251" TargetMode="External"/><Relationship Id="rId5" Type="http://schemas.openxmlformats.org/officeDocument/2006/relationships/hyperlink" Target="http://reboly.org/load/postanovlenija/postanovlenie_13_ot_21_marta_2016_goda/24-1-0-253" TargetMode="External"/><Relationship Id="rId6" Type="http://schemas.openxmlformats.org/officeDocument/2006/relationships/hyperlink" Target="http://reboly.org/load/postanovlenija/postanovlenie_12_ot_21_marta_2016_goda/24-1-0-252" TargetMode="External"/><Relationship Id="rId7" Type="http://schemas.openxmlformats.org/officeDocument/2006/relationships/hyperlink" Target="http://reboly.org/load/postanovlenija/postanovlenie_19_ot_21_marta_2016_goda/24-1-0-259" TargetMode="External"/><Relationship Id="rId8" Type="http://schemas.openxmlformats.org/officeDocument/2006/relationships/hyperlink" Target="http://reboly.org/load/postanovlenija/postanovlenie_18_ot_21_marta_2016_goda/24-1-0-258" TargetMode="External"/><Relationship Id="rId9" Type="http://schemas.openxmlformats.org/officeDocument/2006/relationships/hyperlink" Target="http://reboly.org/load/postanovlenija/postanovlenie_17_ot_21_marta_2016_goda/24-1-0-257" TargetMode="External"/><Relationship Id="rId10" Type="http://schemas.openxmlformats.org/officeDocument/2006/relationships/hyperlink" Target="http://reboly.org/load/postanovlenija/postanovlenie_20_ot_21_marta_2016_goda/24-1-0-260" TargetMode="External"/><Relationship Id="rId11" Type="http://schemas.openxmlformats.org/officeDocument/2006/relationships/hyperlink" Target="http://reboly.org/load/postanovlenija/postanovlenie_14_ot_21_marta_2016_goda/24-1-0-254" TargetMode="External"/><Relationship Id="rId12" Type="http://schemas.openxmlformats.org/officeDocument/2006/relationships/hyperlink" Target="http://www.reboly.org/load/postanovlenija/postanovlenie_ot_16_nojabrja_2018_goda_50/24-1-0-364" TargetMode="External"/><Relationship Id="rId13" Type="http://schemas.openxmlformats.org/officeDocument/2006/relationships/hyperlink" Target="http://reboly.org/load/postanovlenija/postanovlenie_15_ot_21_marta_2016_goda/24-1-0-255" TargetMode="External"/><Relationship Id="rId14" Type="http://schemas.openxmlformats.org/officeDocument/2006/relationships/hyperlink" Target="http://reboly.org/load/postanovlenija/postanovlenie_16_ot_21_marta_2016_goda/24-1-0-256" TargetMode="External"/><Relationship Id="rId15" Type="http://schemas.openxmlformats.org/officeDocument/2006/relationships/hyperlink" Target="http://reboly.org/load/postanovlenija/postanovlenie_15_ot_05_aprelja_2017_goda/24-1-0-295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2:00Z</dcterms:created>
  <dc:creator>User</dc:creator>
  <dc:description/>
  <cp:keywords/>
  <dc:language>en-US</dc:language>
  <cp:lastModifiedBy>Библиотека</cp:lastModifiedBy>
  <cp:lastPrinted>2019-01-24T11:53:00Z</cp:lastPrinted>
  <dcterms:modified xsi:type="dcterms:W3CDTF">2019-10-29T09:52:00Z</dcterms:modified>
  <cp:revision>2</cp:revision>
  <dc:subject/>
  <dc:title/>
</cp:coreProperties>
</file>