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 Порядку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рганизации и проведения общественных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бсуждений и публичных слушаний</w:t>
      </w:r>
    </w:p>
    <w:p>
      <w:pPr>
        <w:pStyle w:val="Normal"/>
        <w:widowControl w:val="false"/>
        <w:autoSpaceDE w:val="false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</w:rPr>
        <w:t>в Ребольском сельском поселении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bookmarkStart w:id="0" w:name="P382"/>
      <w:bookmarkEnd w:id="0"/>
      <w:r>
        <w:rPr>
          <w:rFonts w:eastAsia="Courier New" w:cs="Courier New" w:ascii="Courier New" w:hAnsi="Courier New"/>
        </w:rPr>
        <w:t xml:space="preserve">                           </w:t>
      </w:r>
      <w:r>
        <w:rPr>
          <w:rFonts w:cs="Courier New" w:ascii="Courier New" w:hAnsi="Courier New"/>
        </w:rPr>
        <w:t>РЕГИСТРАЦИОННЫЙ ЛИСТ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лиц, участвующих в собрании участников публичных слушаниях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по проекту «Об исполнении бюджета Муезерского муниципально района за 2019 год»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9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277"/>
        <w:gridCol w:w="1276"/>
        <w:gridCol w:w="1474"/>
        <w:gridCol w:w="1757"/>
        <w:gridCol w:w="1276"/>
        <w:gridCol w:w="1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 п/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Ф.И.О. (наименование 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Дата рождения (ОГРН для юр. лица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Адрес места жительства (регистрации) (место нахождения и адрес для юр. лиц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ведения об объектах, правообладателем которых является участник публичных слуш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дпись - согласие на обработку персональных данных &lt;*&gt;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Подпись лица, участвующего в собрании участников публичных слуша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Рипачева Е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14.05.1991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л.Пролетарская д.5кв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Нестерова Т.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6.09.19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л Озерная д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Стугарева И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8.08.19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л.Набережная д.20кв.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Тупальская Р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5.05.19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л.Южная д.18 кв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5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Коляда Н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07.01.19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Ул.Набережная д.9 кв.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гистрационный лист оформил: 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Приложение N 4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к Порядку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рганизации и проведения общественных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обсуждений и публичных слушаний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в Ребольском сельском поселении</w:t>
      </w:r>
    </w:p>
    <w:p>
      <w:pPr>
        <w:pStyle w:val="Normal"/>
        <w:spacing w:lineRule="auto" w:line="276" w:before="0" w:after="1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bookmarkStart w:id="1" w:name="P458"/>
      <w:bookmarkEnd w:id="1"/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Протокол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общественных обсуждений (публичных слушаний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по проекту «Об исполнении бюджета Муезерского муниципального района за 2019 год»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</w:rPr>
        <w:t>Дата оформления:                                        "18" марта 2020 г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атор общественных обсуждений (публичных слушаний)Администрация Ребольского сельского посел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седательствующий  на  публичных  слушаниях, лицо, уполномоченное 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ание протокола общественных обсуждений глава Ребольского сельского поселения Седлецкая Марина Алексеев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(Ф.И.О., должнос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формация,   содержащаяся   в   опубликованном   оповещения  о  начал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х обсуждений (публичных слушаний) представлена в приложении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формация  о  дате  и  источнике  опубликования  оповещении  о  начале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х обсуждений (публичных слушаний) 12 марта 2020 года размещалась в районной газете «Муезерсклес»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нформация  о  сроке,  в  течение  которого  принимались  предложения 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мечания   участников  общественных  обсуждений  (публичных  слушаний),  о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итории,   в   пределах   которой   проводятся  общественные  обсуждения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публичные слушания) 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ложения   и   замечания   участников  общественных  обсуждений  ил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ых  слушаний  с  разделением  на  предложения  и  замечания граждан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щихся  участниками  общественных обсуждений и постоянно проживающих 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ритории,  в  пределах  которой  проводятся  общественные  обсуждения или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убличные  слушания, и предложения и замечания иных участников общественных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суждений или публичных слушаний 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&lt;*&gt; Оформляется для протокола публичных слушаний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утствовали: 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вестка дня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 Об исполнении бюджета Муезерского муниципального района за 2019 год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Слушали: (о чем) (кого - ФИО, должность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Поступили вопросы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содержание вопроса, ФИО его задавшего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Предложения и замечания участников публичных слушаний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автор, содержание предложений, замечаний)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В прениях выступили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(кто - ФИО, должность), содержание выступления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лосовали за принятие решения согласно проекту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За" - _5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Против" - 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Воздержался" - 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олосовали за принятие решения по предложениям и замечаниям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За" - __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Против" - ______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Воздержался" - ______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ложение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) оповещение о начале общественных обсуждений (публичных слушаний)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)   перечень  принявших  участие  в  рассмотрении  проекта  участников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х  обсуждений или публичных слушаний (регистрационные листы лиц,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вующих в собрании участников публичных слушаниях);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)  имеющиеся  в  письменном  виде  предложения  и замечания (их копии)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стников общественных обсуждений (публичных слушаний)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едательствующий   на  публичных  слушаниях  (лицо,  уполномоченное  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ание протокола общественных обсуждений) Глава Ребольского сельского поселения Седлецкая Марина Алексеевна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(Ф.И.О., должность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0" w:top="142" w:footer="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0:55:00Z</dcterms:created>
  <dc:creator>Пользователь</dc:creator>
  <dc:description/>
  <cp:keywords/>
  <dc:language>en-US</dc:language>
  <cp:lastModifiedBy>OMG</cp:lastModifiedBy>
  <cp:lastPrinted>2020-03-19T14:32:00Z</cp:lastPrinted>
  <dcterms:modified xsi:type="dcterms:W3CDTF">2020-03-19T11:45:00Z</dcterms:modified>
  <cp:revision>5</cp:revision>
  <dc:subject/>
  <dc:title/>
</cp:coreProperties>
</file>