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8» декабря 2023 года                                                                                      № 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б  утверждении бюджета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«Ледмозерское сельское поселение» на 2024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дмозерское сельское поселение», рассмотрев проект бюджета муниципального образования «Ледмозерское сельское поселение» по доходам и расходам, Совет Ледм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дм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дмозерское сельское поселение» на 2024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дмозерское сельское поселение» в сумме 11866,6 тыс. рублей, в том числе объем безвозмездных поступлений в сумме 2312,4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в сумме 12558,9 тыс. 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в сумме 692,3 тыс. руб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Ледмозерское сельское поселение» на 2025 год и на 2026 год:</w:t>
      </w:r>
    </w:p>
    <w:p>
      <w:pPr>
        <w:pStyle w:val="Normal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Ледмозерское сельское поселение» на 2025 год в сумме 11067,3 тыс. рублей, в том числе объем безвозмездных поступлений в сумме 1923,1 тыс. рублей и на 2026 год в сумме 11107,3 тыс. рублей, в том числе объем безвозмездных поступлений в сумме 1923,1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на 2025 год в сумме 11340,1 тыс. рублей и на  2026 год в сумме 11402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на 2025 год  в сумме 272,8 тыс.руб.</w:t>
      </w:r>
      <w:r>
        <w:rPr>
          <w:sz w:val="26"/>
          <w:szCs w:val="26"/>
        </w:rPr>
        <w:t xml:space="preserve"> и на 2026 год в сумме 294,8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 на 2024 год  и плановый период 2025 и 2026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дмозерское сельское поселение» и главные администраторы источников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дмозерское сельское поселение», закрепляемые за ними виды (подвиды) доходов бюджета муниципального образования «Ледмозерское сельское поселение» на 2024 год и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дмозерское сельское поселение» на 2024 год и плановый период 2025 и 2026 годов 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4 году и плановом периоде 2025 и 2026 годов доходы от сдачи в аренду имущества, находящегося в муниципальной собственности Ледмозерского сельского поселения и переданного в оперативное управление бюджетным учреждениям Ледмозерского сельского поселения, зачисляются в бюджет муниципального образования «Ледмозерское сельское поселение» и используются в установленном порядке на общее (совокупное) покрытие расходов бюджета муниципального образования «Ледм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дм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дм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дмозерское сельское поселение» является администрация Ледмозерского сельского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в ведомственной структуре расходов бюджета муниципального образования "Ледмозерское сельское поселение" на 2024 год и плановый период 2025 и 2026 годов согласно приложению №4.</w:t>
      </w:r>
    </w:p>
    <w:p>
      <w:pPr>
        <w:pStyle w:val="Normal"/>
        <w:ind w:hanging="0"/>
        <w:rPr>
          <w:sz w:val="24"/>
          <w:szCs w:val="24"/>
        </w:rPr>
      </w:pPr>
      <w:r>
        <w:rPr/>
        <w:tab/>
        <w:t>5</w:t>
      </w:r>
      <w:r>
        <w:rPr>
          <w:sz w:val="24"/>
          <w:szCs w:val="24"/>
        </w:rPr>
        <w:t xml:space="preserve"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на 2024 год и плановый период 2025 и 2026 годов согласно приложению №5. 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дмозерского сельского поселения вправе вносить изменения в ведомственную структуру расходов бюджета муниципального образования «Ледмозерское сельское поселение» и распределение бюджетных ассигнований муниципального образования «Ледм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дм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дм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дм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дм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дм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b/>
          <w:b/>
          <w:color w:val="0070C0"/>
          <w:sz w:val="26"/>
          <w:szCs w:val="26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Ледмозерское сельское поселение» и муниципальных учреждений муниципального образования «Ледмозерское сельское поселение»</w:t>
      </w:r>
    </w:p>
    <w:p>
      <w:pPr>
        <w:pStyle w:val="PlainText"/>
        <w:widowControl/>
        <w:ind w:firstLine="567"/>
        <w:jc w:val="both"/>
        <w:rPr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дмозерского сельского поселения не вправе принимать в 2024 году и плановом периоде 2025 и 2026 годов решения, приводящие к увеличению численности муниципальных служащих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дмозерское сельское поселение» из других бюджетов бюджетной системы Российской Федерации в 2024 году и плановый период 2025 и 2026 годов согласно приложения №6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дмозерское сельское поселение», иные целевые безвозмездно передаваемые в 2024 году из бюджета Республики Карелия и бюджета Муезерского муниципального района бюджету муниципального образования «Ледм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дм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Ледм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дмозерское сельское поселение» по целевому назначению в соответствии с Законом  Республики Карелия «О бюджете Республики Карелия на 2024 год, Решением Совета Муезерского муниципального района «О бюджете Муезерского муниципального района на 2024 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8. Источники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Ледмозерское сельское поселение» на 2024 год и плановый период 2025 и 2026 годов согласно приложению №7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Ледмозерского сельского поселения, влекущие дополнительные расходы за счет средств бюджета муниципального образования «Ледм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дмозерское сельское поселение» и (или) при сокращении расходов по конкретным статьям бюджета муниципального образования «Ледм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дм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дмоз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Л.А.Хамидулин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46:00Z</dcterms:created>
  <dc:creator>Key_comp</dc:creator>
  <dc:description/>
  <cp:keywords/>
  <dc:language>en-US</dc:language>
  <cp:lastModifiedBy>Учетная запись Майкрософт</cp:lastModifiedBy>
  <cp:lastPrinted>2023-12-28T14:50:00Z</cp:lastPrinted>
  <dcterms:modified xsi:type="dcterms:W3CDTF">2023-12-29T06:20:00Z</dcterms:modified>
  <cp:revision>9</cp:revision>
  <dc:subject/>
  <dc:title>ПРОЕКТ</dc:title>
</cp:coreProperties>
</file>