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Ледмоз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Ледмозерского сельского поселения Муезерского муниципального района на 2024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шение разработано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решении бюджета Ледмозерского сельского поселения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</w:t>
      </w:r>
      <w:r>
        <w:rPr/>
        <w:t>Ледмозерского сельского поселения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БЮДЖЕТА ЛЕДМОЗЕРСКОГО СЕЛЬСКОГО ПОСЕЛЕНИЯ НА 2024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Ледмозерского сельского поселения на 2024год сформированы на основе прогноза социально-экономического развития Муезерского муниципального района на 2023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4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866,6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58,9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92,3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Ледмозерского сельского поселения на 2024 год прогнозируется в сумме 11866,6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465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866,6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4,2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,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Ледмозерского сельского поселения на 2024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4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6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1,2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3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Ледмоз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4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4 году в сумме 560,0 тыс. руб., исходя из фонда оплаты труда на 2024 год в размере 153408,0 тыс. руб. с учетом  увеличения налоговой базы в 2023 году.  налоговой ставки 12% (уменьшенной на сумму налоговых вычетов) и норматива отчислений в бюджет поселения в размере 2%.</w:t>
      </w:r>
    </w:p>
    <w:p>
      <w:pPr>
        <w:pStyle w:val="Normal"/>
        <w:jc w:val="both"/>
        <w:rPr/>
      </w:pPr>
      <w:r>
        <w:rPr/>
        <w:tab/>
        <w:t>На  01.11.2023 года в бюджет поселения поступило 527,6 тыс. руб. НДФЛ, ожидаемое поступление в целом за год  800,0 тыс. руб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201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23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>
          <w:b/>
          <w:b/>
        </w:rPr>
      </w:pPr>
      <w:r>
        <w:rPr/>
        <w:t xml:space="preserve">            </w:t>
      </w:r>
      <w:r>
        <w:rPr/>
        <w:t>Поступление налога запланировано на следующий год в сумме 834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3 год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ab/>
        <w:t xml:space="preserve">На 2024 год сумма поступления арендных платежей принята в сумме 70,0 тыс. рублей исходя из ожидаемого поступления в текущем году . В бюджете т.г. поступления составили за 10 месяцев 64,7 тыс. рублей. </w:t>
      </w:r>
      <w:r>
        <w:rPr>
          <w:b/>
        </w:rPr>
        <w:t xml:space="preserve">                                                          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2070,0 тыс. руб. </w:t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На 2024 года запланировано к поступлению 450,0 тыс. руб. доходов от реализации  имущества, находящегося в собственности поселения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4 год учтены в сумме 2312,4 тыс. рублей.</w:t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2,4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 xml:space="preserve">Формирование объема и структуры расходов бюджета Ледмозерского сельского поселения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Ледмозерского сельского поселения;</w:t>
      </w:r>
    </w:p>
    <w:p>
      <w:pPr>
        <w:pStyle w:val="Normal"/>
        <w:ind w:firstLine="709"/>
        <w:jc w:val="both"/>
        <w:rPr/>
      </w:pPr>
      <w:r>
        <w:rPr/>
        <w:t>2) формирование фондов оплаты труда работников Ледмозерского сельского поселения осуществлено без учета повышения в текущем году;</w:t>
      </w:r>
    </w:p>
    <w:p>
      <w:pPr>
        <w:pStyle w:val="Normal"/>
        <w:ind w:firstLine="709"/>
        <w:jc w:val="both"/>
        <w:rPr/>
      </w:pPr>
      <w:r>
        <w:rPr/>
        <w:t>3) бюджетные ассигнования на оплату коммунальных услуг предусмотрены в размере 100% потребности;</w:t>
      </w:r>
    </w:p>
    <w:p>
      <w:pPr>
        <w:pStyle w:val="PlainTex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ежбюджетные трансферты бюджетам из бюджета муниципального образования «Ледмозерское сельское поселение» бюджету Муезерского муниципального района на 2024 год</w:t>
      </w:r>
    </w:p>
    <w:p>
      <w:pPr>
        <w:pStyle w:val="Normal"/>
        <w:jc w:val="both"/>
        <w:rPr/>
      </w:pPr>
      <w:r>
        <w:rPr/>
        <w:t xml:space="preserve">предусмотрены с учетом действующего Положения о межбюджетных отношениях в муниципальном образовании «Муезерский муниципальный район». 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Ледмозерского сельского поселения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органов местного самоуправления действующая на  01.11.23 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Ледмозерского сельского поселения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4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6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6,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8,9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составляют 12558,9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 1916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9554,2 тыс.руб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Из общей суммы расходов средства распределились следующим образом :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2696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 40,0 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80,0 тыс.руб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транспортным услугам учтены в размере 7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1258,2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-4956,2 тыс.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о – 2050,5тыс. руб.,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 прочим работам, услугам учтено 909,5 тыс. руб. 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41,5 тыс.руб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 70,0 тыс. руб.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нсионное обеспечение 81,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роприятия в области здравоохранения, спорта и физической культуры, туризма 10,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sz w:val="22"/>
          <w:szCs w:val="22"/>
        </w:rPr>
        <w:t>перечисления в бюджет Муезерского муниципального района 296,0 тыс. руб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200,5 тыс. руб. и 2 т.р. на осуществление работы деятельности административной комиссии.. Субсидия бюджетам муниципальных образований на реализацию мероприятий по формированию современной городской среды 193,9 тыс.руб. 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Учетная запись Майкрософт</cp:lastModifiedBy>
  <cp:lastPrinted>2023-12-28T14:59:00Z</cp:lastPrinted>
  <dcterms:modified xsi:type="dcterms:W3CDTF">2023-12-29T05:57:00Z</dcterms:modified>
  <cp:revision>318</cp:revision>
  <dc:subject/>
  <dc:title>                                                Пояснительная записка</dc:title>
</cp:coreProperties>
</file>