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9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  <w:t xml:space="preserve">ПРОЕКТ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9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9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  <w:t xml:space="preserve">ЛЕДМОЗЕРСКОЕ СЕЛЬСКОЕ ПОСЕЛЕНИЕ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СПУБЛИКИ КАРЕЛ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ЛЕДМОЗЕР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«_____»_______________2024 года</w:t>
        <w:tab/>
        <w:tab/>
        <w:tab/>
        <w:tab/>
        <w:tab/>
        <w:tab/>
        <w:t xml:space="preserve">№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>муниципального контроля в</w:t>
      </w:r>
      <w:r>
        <w:rPr>
          <w:b/>
          <w:sz w:val="24"/>
          <w:szCs w:val="24"/>
        </w:rPr>
        <w:t xml:space="preserve"> сфере благоустройств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Ледмозер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4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№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ей 14 Федерального закона от 06 октября 2003 N 131-ФЗ «Об общих принципах организации местного самоуправления в Российской Федерации», статьей 8 Устава Ледмозерского сельского поселения Муезерского муниципального района Республики Карелия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едм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едмозерском сельском поселении Муезерского муниципального района Республики Карелия на 2024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(страница Ледмозерского сельского посел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Ледмозер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             О.В.Чурили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становлением Администрации Ледмозерского сельского поселения от  «__»_____2024 г.  № </w:t>
      </w:r>
    </w:p>
    <w:p>
      <w:pPr>
        <w:pStyle w:val="Normal"/>
        <w:ind w:left="594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Ледмозер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Ледмозерском  сельском поселении Муезерского муниципального района Республики Карелия на 2023 год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 в Ледмозер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Ледмозерского сельского поселения, утвержденных решением Совета Ледмозерского 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06 июня 2022 года № 97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Ледмозерском 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2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3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27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(страница </w:t>
            </w:r>
            <w:r>
              <w:rPr>
                <w:sz w:val="24"/>
                <w:szCs w:val="24"/>
              </w:rPr>
              <w:t>Ледмозерского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 сельского поселения)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и иными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дмозерского 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дмозерск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едмозерского 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дмозерского  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2"/>
              </w:numPr>
              <w:ind w:left="839" w:right="27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(стран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дмозерского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Пользователь Windows</cp:lastModifiedBy>
  <cp:lastPrinted>2022-03-17T11:10:00Z</cp:lastPrinted>
  <dcterms:modified xsi:type="dcterms:W3CDTF">2024-02-19T15:13:00Z</dcterms:modified>
  <cp:revision>78</cp:revision>
  <dc:subject/>
  <dc:title/>
</cp:coreProperties>
</file>