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ДМОЗЕ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ДМОЗЕР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18  марта 2021 года</w:t>
        <w:tab/>
        <w:t xml:space="preserve">№  7 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чного голосования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бору инициативных предложений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реализации проекта «Народный бюджет»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дмозерском сельском поселении в 2021 году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21 внеочередной сессии 4 созыва</w:t>
      </w:r>
      <w:r>
        <w:rPr/>
        <w:t xml:space="preserve">   </w:t>
      </w:r>
      <w:r>
        <w:rPr>
          <w:sz w:val="28"/>
          <w:szCs w:val="28"/>
        </w:rPr>
        <w:t xml:space="preserve">Совета Ледмозерского сельского поселения  «Об утверждении Положения о реализации проекта «Народный бюджет» в Ледмозерском  сельском поселении», на основании решения общественной экспертной комиссии по  рассмотрению и оценке инициативных предложений в рамках реализации проекта «Народный бюджет» в Ледмозерском сельском поселении от 16.03.2021 (протокол № 1 от 16.03.2021), внедрения механизмов инициативного бюджетирования администрация  Ледмозерского сельского поселения 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ПОСТАНОВЛЯЕТ</w:t>
      </w:r>
      <w:r>
        <w:rPr>
          <w:bCs/>
          <w:spacing w:val="80"/>
        </w:rPr>
        <w:t>:</w:t>
      </w:r>
    </w:p>
    <w:p>
      <w:pPr>
        <w:pStyle w:val="Style15"/>
        <w:ind w:left="0" w:hanging="0"/>
        <w:jc w:val="both"/>
        <w:rPr>
          <w:bCs/>
          <w:spacing w:val="80"/>
        </w:rPr>
      </w:pPr>
      <w:r>
        <w:rPr>
          <w:bCs/>
          <w:spacing w:val="80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становить сроки проведения очного голосования по отбору инициативных предложений в рамках реализации проекта «Народный бюджет» в  Ледмозерском сельском поселении в 2021 году с 22 марта 2021 года по 25 марта 2021 года. Время: с 9:00 час до 19:00 ча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ами проведения голосования определить следующие места, расположенные по адрес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Администрация Ледмозерского сельского поселения, п. Ледмозеро, </w:t>
        <w:br/>
        <w:t>ул. 50 лет ВЛКСМ, д. 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Здание МБУ ЛКЦ, п. Ледмозеро, ул.50 лет ВЛКСМ, д.2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следующих лиц, находящихся в утвержденное время на пунктах для голосования и ответственных за выдачу бюллетен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Администрация Ледмозер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урилина Ольга Владимировна – Глава администрации Ледмозер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уцкая Марина Александровна -  специалист администрации Ледмозер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Здание МБУ ЛКЦ п.Ледмозер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кович Маргарита Вячеславовна  – председатель Совета ветеранов Ледмозер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ределить состав счётной комиссии по подсчету бюллетен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урилина О.В. - Глава администрации Ледмозер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Ильин В.А. - депутат Совета Ледмозерского сельского по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акович М. В.  – председатель Совета ветеранов Ледмозер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Анищук М.А. - депутат Совета Ледмозер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ханская Т.Ю. - депутат Совета Ледмозер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дготовить переносные урны для голос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ыми за сохранность урн в дни голосования являются лица, находящиеся в утвержденное время на пунктах для голосования </w:t>
        <w:br/>
        <w:t>и ответственные за выдачу бюллете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Администрации Ледмозерского сельского поселения обеспечить пункты голосования необходимым количеством бюллетеней и журналами регистрации голосующих по формам согласно приложениям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обязательность отметки в бюллетенях для голосования об общем количестве инициативных предложений, за которые можно проголосовать – «голосовать можно за 2 (два) проекта».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информировать жителей Ледмозерского сельского поселения о сроках и месте проведения голосования не менее чем за 2 дня до его начала, используя все источники распространения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9. К голосованию допускаются лица, достигшие 16-ти летнего возраста, зарегистрированные на территории Ледмозер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По итогу проведения голосования счётной комиссии по подсчету бюллетеней провести подсчет голосов и оформление протокола итогов голос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ет голосов осуществляется счетной комиссией в последний день голосования сразу после его завершения, в администрации Ледмозерского сельского поселения по адресу: п. Ледмозеро, ул. 50 лет ВЛКСМ, д. 1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батываются бюллетени и подсчитываются голоса сразу из двух пунктов проведения голосования. Переносная урна из здания МБУ ЛКЦ п. Ледмозеро  после окончания голосования силами администрации Ледмозерского  сельского поселения доставляется в здание администрации поселения  по адресу: п. Ледмозеро, ул. 50 лет ВЛКСМ, д.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тогах голосования, фотоотчеты размещаются на официальном сайте администрации Ледмозерского сельского поселения, в социальных сетя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, средствах массовой информа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1. Настоящее постановление подлежит опубликованию на официальном сайте </w:t>
      </w:r>
      <w:r>
        <w:rPr>
          <w:color w:val="000000"/>
          <w:sz w:val="26"/>
          <w:szCs w:val="26"/>
        </w:rPr>
        <w:t xml:space="preserve">администрации Муезерского    муниципального    района </w:t>
      </w:r>
      <w:hyperlink r:id="rId2">
        <w:r>
          <w:rPr>
            <w:rStyle w:val="InternetLink"/>
            <w:sz w:val="26"/>
            <w:szCs w:val="26"/>
          </w:rPr>
          <w:t>https://www.muezersky.ru/</w:t>
        </w:r>
      </w:hyperlink>
      <w:r>
        <w:rPr>
          <w:sz w:val="26"/>
          <w:szCs w:val="26"/>
        </w:rPr>
        <w:t xml:space="preserve"> (вкладка Ледмозерское сельское поселение). 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8"/>
          <w:szCs w:val="28"/>
        </w:rPr>
        <w:t>Глава администрации Ледмозерского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О.В. Чурилина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Шуйского сельского поселения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22.03.2021 № ____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ЛЛЕТЕНЬ ДЛЯ ГОЛОСОВАНИЯ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2" descr="hello_html_3eb93f9b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89930</wp:posOffset>
                </wp:positionH>
                <wp:positionV relativeFrom="paragraph">
                  <wp:posOffset>-314960</wp:posOffset>
                </wp:positionV>
                <wp:extent cx="1437005" cy="2573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257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</w:tblGrid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bottom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76960" cy="1042035"/>
                                        <wp:effectExtent l="0" t="0" r="0" b="0"/>
                                        <wp:docPr id="3" name="Рисунок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9" t="-40" r="-39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960" cy="1042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  <w:t>М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color w:val="A6A6A6"/>
                                      <w:sz w:val="20"/>
                                      <w:szCs w:val="20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color w:val="A6A6A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color w:val="A6A6A6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202.6pt;mso-wrap-distance-left:9pt;mso-wrap-distance-right:9pt;mso-wrap-distance-top:0pt;mso-wrap-distance-bottom:0pt;margin-top:-24.8pt;mso-position-vertical-relative:text;margin-left:455.9pt;mso-position-horizontal-relative:page">
                <v:fill opacity="0f"/>
                <v:textbox inset="0in,0in,0in,0in">
                  <w:txbxContent>
                    <w:tbl>
                      <w:tblPr>
                        <w:tblW w:w="22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3"/>
                      </w:tblGrid>
                      <w:tr>
                        <w:trPr/>
                        <w:tc>
                          <w:tcPr>
                            <w:tcW w:w="2263" w:type="dxa"/>
                            <w:tcBorders>
                              <w:bottom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76960" cy="1042035"/>
                                  <wp:effectExtent l="0" t="0" r="0" b="0"/>
                                  <wp:docPr id="4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96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3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color w:val="A6A6A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color w:val="A6A6A6"/>
                                <w:sz w:val="20"/>
                                <w:szCs w:val="20"/>
                              </w:rPr>
                              <w:t>МП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color w:val="A6A6A6"/>
                                <w:sz w:val="20"/>
                                <w:szCs w:val="20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color w:val="A6A6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color w:val="A6A6A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тбору инициативных пред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екта «Народный бюдж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Шуйском сельском поселении в 2021 год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 марта 2021 года – 01 апреля 2021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ъяснения о порядке заполнения бюллетен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вьте любой </w:t>
      </w:r>
      <w:bookmarkStart w:id="0" w:name="_GoBack"/>
      <w:bookmarkEnd w:id="0"/>
      <w:r>
        <w:rPr>
          <w:color w:val="000000"/>
          <w:sz w:val="28"/>
          <w:szCs w:val="28"/>
        </w:rPr>
        <w:t>знак (знаки) в пустом (пустых) квадрате (квадратах) справа от наименования инициативного предложения (инициативных предложений), в пользу которого (которых) сделан выбор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ть можно за 2 (два) проект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78"/>
        <w:gridCol w:w="14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будет свет! 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/>
              <w:t>(Организация освещения территории по улице им. П.В. Шевелева в п. Шуя и деревни Шуйская Чуп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улицы Привокзальная на ст. Шуйская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  <w:r>
              <w:rPr/>
              <w:t>(освещение территории и ремонт лестницы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ой площадки в п. Шуя на ул. Восточная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7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ожарного пирса на ул. Садовая в п. Шуя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24580</wp:posOffset>
            </wp:positionH>
            <wp:positionV relativeFrom="paragraph">
              <wp:posOffset>125095</wp:posOffset>
            </wp:positionV>
            <wp:extent cx="2409825" cy="602615"/>
            <wp:effectExtent l="0" t="0" r="0" b="0"/>
            <wp:wrapNone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157" t="46394" r="12771" b="16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Шуйского сельского поселения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22.03.2021 № ____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Журнал №__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учета голосующих по отбору инициативных предложений в рамках проекта «Народный бюджет»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2261870" cy="218948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Шуйское сельское поселение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(населенный пункт, адрес)</w:t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арт-апрель  2021 год</w:t>
      </w:r>
    </w:p>
    <w:p>
      <w:pPr>
        <w:pStyle w:val="Normal"/>
        <w:ind w:left="142" w:right="425" w:hanging="0"/>
        <w:jc w:val="center"/>
        <w:rPr/>
      </w:pPr>
      <w:r>
        <w:rPr/>
        <w:t>Лист регистрации голосующих в рамках проекта «Народный бюджет»</w:t>
      </w:r>
    </w:p>
    <w:p>
      <w:pPr>
        <w:pStyle w:val="Normal"/>
        <w:ind w:left="142" w:right="425" w:hanging="0"/>
        <w:jc w:val="center"/>
        <w:rPr/>
      </w:pPr>
      <w:r>
        <w:rPr/>
        <w:t>(населенный пункт, адрес)</w:t>
      </w:r>
    </w:p>
    <w:p>
      <w:pPr>
        <w:pStyle w:val="Normal"/>
        <w:ind w:left="142" w:right="425" w:hanging="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16"/>
        <w:gridCol w:w="1327"/>
        <w:gridCol w:w="1326"/>
        <w:gridCol w:w="1326"/>
        <w:gridCol w:w="1329"/>
        <w:gridCol w:w="139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 получение бюллетен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за согласие на обработку персональных данных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32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68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uezersky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43:00Z</dcterms:created>
  <dc:creator>настя</dc:creator>
  <dc:description/>
  <cp:keywords/>
  <dc:language>en-US</dc:language>
  <cp:lastModifiedBy>master</cp:lastModifiedBy>
  <cp:lastPrinted>2020-08-31T15:13:00Z</cp:lastPrinted>
  <dcterms:modified xsi:type="dcterms:W3CDTF">2021-03-24T11:54:00Z</dcterms:modified>
  <cp:revision>27</cp:revision>
  <dc:subject/>
  <dc:title>РЕСПУБЛИКА КАРЕЛИЯ</dc:title>
</cp:coreProperties>
</file>