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mbria" w:cs="Cambria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СПУБЛИКА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ЛЕДМОЗЕР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1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27 декабря 2019</w:t>
      </w:r>
      <w:r>
        <w:rPr>
          <w:b/>
          <w:spacing w:val="-1"/>
          <w:sz w:val="24"/>
          <w:szCs w:val="24"/>
        </w:rPr>
        <w:t xml:space="preserve"> года</w:t>
      </w:r>
      <w:r>
        <w:rPr>
          <w:spacing w:val="-1"/>
          <w:sz w:val="24"/>
          <w:szCs w:val="24"/>
        </w:rPr>
        <w:t xml:space="preserve">  </w:t>
        <w:tab/>
        <w:t xml:space="preserve"> </w:t>
        <w:tab/>
      </w:r>
      <w:r>
        <w:rPr>
          <w:b/>
          <w:spacing w:val="-1"/>
          <w:sz w:val="24"/>
          <w:szCs w:val="24"/>
        </w:rPr>
        <w:t xml:space="preserve">                                                                                    № 31</w:t>
      </w:r>
    </w:p>
    <w:p>
      <w:pPr>
        <w:pStyle w:val="Normal"/>
        <w:widowControl w:val="false"/>
        <w:rPr>
          <w:b/>
          <w:b/>
          <w:spacing w:val="-1"/>
          <w:sz w:val="24"/>
          <w:szCs w:val="24"/>
          <w:u w:val="single"/>
        </w:rPr>
      </w:pPr>
      <w:r>
        <w:rPr>
          <w:b/>
          <w:spacing w:val="-1"/>
          <w:sz w:val="24"/>
          <w:szCs w:val="24"/>
          <w:u w:val="single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Положения о социаль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экономическом стимулировании участия 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организаций в добровольной пожарной охран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 участия в борьбе с пожа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19 Федерального закона от 21 декабря 1994 года               № 69- ФЗ  «О пожарной безопасности», Федеральным законом от 06 мая 2011 года                   № 100-ФЗ  «О добровольной пожарной охране», законом Республики Карелия от 21 октября 2011 года № 1539- ЗРК «О некоторых вопросах деятельности  добровольной пожарной охраны на территории Республики Карелия», Федеральным законом от 06 октября 1993 года № 131-ФЗ «Об общих принципах организации местного самоуправления в Российской Федерации», Уставом Ледмозерского  сельского поселения, администрация Ледмозерского сельского поселения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прилагаемое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(обнародовать) настоящее постановление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дмозерского сельского поселения                                                                  О.В.Чури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Ледмозерского сельского поселения от  27 декабря 2019 года №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стоящее Положение разработано в соответствии с Федеральным законом от                        06 октября 1993 года № 131-ФЗ «Об общих принципах организации местного самоуправления в Российской Федерации», Федеральным законом от 22 июля 2008 года                 № 123-ФЗ «Технический регламент о требованиях пожарной безопасности», Федеральным законом от 06 мая 2011 года  № 100-ФЗ  «О добровольной пожарной охран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Социальное и экономическое стимулирование участия граждан и организаций в добровольной пожарной охране, в том числе участия в борьбе с пожарами относится к первичным мерам пожарной безопасности и является вопросом местного значения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Органы местного самоуправления Ледмозерс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, законодательством Республики Карелия и иными муниципальными правовыми ак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рганизация деятельности ДП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В населенных пунктах Ледмозерского сельского поселения численностью более 5 человек (п. Ледмозеро, п. Тикша, д.Кимасозеро) могут быть созданы Добровольные пожарные дружины (далее ДПД) – подразделения добровольной пожарной охраны, принимающие непосредственное участие в тушении пожаров и не имеющие на вооружении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ДПД Ледмозерского сельского поселения структурно входят в Региональное общественное учреждение «Добровольная пожарная команда Республики Карелия» и предназначены для проведения профилактических мероприятий по предупреждению и тушению пожаров в жилых домах и на объектах Ледмозер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ПД Ледмозерского сельского поселения осуществляет свою деятельность в соответствии с Уставом Регионального общественного учреждения «Добровольная пожарная команда Республики Карели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Администрация Ледмозерского сельского поселения создает условия для организации добровольной пожарной охраны на территории Ледмозерского сельского поселени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оказание содействия Региональному общественному учреждению «Добровольная пожарная команда Республики Карелия» в привлечении жителей Ледмозерского сельского поселения в члены ДПД, проведение агитационн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едоставление Региональному общественному учреждению «Добровольная пожарная команда Республики Карелия» по мере необходимости во владение и (или) в пользование на долгосрочной основе следующего имущества: здания, сооружения, служебные помещения, оборудованные средствами связи, автотранспортные средства, оргтехнику и иное имущество, необходимое для достижения уставных целей подразделений добровольной пожарной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иобретение (изготовление)  средств противопожарной пропаганды, аг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тимулирование участия граждан и организаций  в добровольной пожарной охране, в том числе участия в борьбе с пожа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Материальное стимулирование деятельности добровольных пожарных Ледмозер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объявление благодар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единовременное денежное вознагра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инансирование материального стимулирования  осуществляется в пределах бюджетных ассигнований выделенных в бюджете Ледмозерского сельского поселения на реализацию полномочия по обеспечению первичных мер пожарной безопасности в  границах населенных пунктов Ледмозе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существление правовой и социальной защиты членов семей добровольных пожарных Ледмозерского сельского поселения, в том числе в случае гибели добровольного пожарного Ледмозерского сельского поселения в период исполнения им обязанностей добровольного пожарно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оказание психологической помощ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иные меры, не запрещенные законодательством Российской Федерации, в пределах бюджетных ассигнований выделенных в бюджете Ледмозерского сельского поселения на реализацию полномочия по обеспечению первичных мер пожарной безопасности в границах населенных пунктов Ледмозе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 Применение мер экономического стимулирования участия граждан и организаций в добровольной  охране, в том числе участия в борьбе с пожарами осуществляется на основании Распоряжения Главы администрации Ледмозе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42:00Z</dcterms:created>
  <dc:creator>3-00</dc:creator>
  <dc:description/>
  <cp:keywords/>
  <dc:language>en-US</dc:language>
  <cp:lastModifiedBy>master</cp:lastModifiedBy>
  <dcterms:modified xsi:type="dcterms:W3CDTF">2020-04-01T12:54:00Z</dcterms:modified>
  <cp:revision>15</cp:revision>
  <dc:subject/>
  <dc:title/>
</cp:coreProperties>
</file>