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А  КАРЕЛИЯ </w:t>
      </w:r>
    </w:p>
    <w:p>
      <w:pPr>
        <w:pStyle w:val="Normal"/>
        <w:spacing w:before="0" w:after="0"/>
        <w:ind w:left="283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ind w:left="283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ЕДМОЗЕРСКОЕ СЕЛЬСКОЕ  ПОСЕЛЕНИЕ»</w:t>
      </w:r>
    </w:p>
    <w:p>
      <w:pPr>
        <w:pStyle w:val="Normal"/>
        <w:spacing w:before="0" w:after="0"/>
        <w:ind w:left="283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ДМОЗЕРСОКГО СЕЛЬСКОГО ПОСЕЛЕНИЯ</w:t>
      </w:r>
    </w:p>
    <w:p>
      <w:pPr>
        <w:pStyle w:val="Normal"/>
        <w:spacing w:before="0" w:after="0"/>
        <w:ind w:left="283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  <w:br/>
        <w:br/>
        <w:t>от  19 февраля 2019 года                                                            №7</w:t>
      </w:r>
    </w:p>
    <w:p>
      <w:pPr>
        <w:pStyle w:val="Normal"/>
        <w:spacing w:before="0" w:after="0"/>
        <w:ind w:left="283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 жилищно - бытовой комиссии</w:t>
        <w:br/>
        <w:t xml:space="preserve">при администрации Ледмозерского </w:t>
      </w:r>
    </w:p>
    <w:p>
      <w:pPr>
        <w:pStyle w:val="Normal"/>
        <w:spacing w:before="0" w:after="0"/>
        <w:ind w:left="283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  поселения</w:t>
      </w:r>
    </w:p>
    <w:p>
      <w:pPr>
        <w:pStyle w:val="Normal"/>
        <w:ind w:left="283" w:right="57" w:hanging="0"/>
        <w:jc w:val="both"/>
        <w:rPr>
          <w:rFonts w:ascii="Times New Roman" w:hAnsi="Times New Roman" w:cs="Times New Roman"/>
          <w:b/>
          <w:b/>
          <w:color w:val="244066"/>
          <w:sz w:val="28"/>
          <w:szCs w:val="28"/>
        </w:rPr>
      </w:pPr>
      <w:r>
        <w:rPr>
          <w:rFonts w:cs="Times New Roman" w:ascii="Times New Roman" w:hAnsi="Times New Roman"/>
          <w:b/>
          <w:color w:val="244066"/>
          <w:sz w:val="28"/>
          <w:szCs w:val="28"/>
        </w:rPr>
      </w:r>
    </w:p>
    <w:p>
      <w:pPr>
        <w:pStyle w:val="Normal"/>
        <w:ind w:left="283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администрация Ледмозерского поселения  </w:t>
      </w:r>
    </w:p>
    <w:p>
      <w:pPr>
        <w:pStyle w:val="Normal"/>
        <w:ind w:left="283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ind w:left="283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оложение о жилищно-бытовой комиссии при администрации Ледмозерского сельского поселения (приложение № 1).</w:t>
      </w:r>
    </w:p>
    <w:p>
      <w:pPr>
        <w:pStyle w:val="Normal"/>
        <w:ind w:left="283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состав жилищно-бытовой комиссии при администрации  Ледмозерского сельского поселения (приложение № 2). </w:t>
      </w:r>
    </w:p>
    <w:p>
      <w:pPr>
        <w:pStyle w:val="Normal"/>
        <w:ind w:left="283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 данное постановление в средствах массовой информации  и на официальноим сайте Муезерского муниципального района.</w:t>
      </w:r>
    </w:p>
    <w:p>
      <w:pPr>
        <w:pStyle w:val="Normal"/>
        <w:spacing w:before="280" w:after="280"/>
        <w:ind w:left="283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ем настоящего постановления оставляю за собой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Ледмозерского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                                             О.В. Чурил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44066"/>
          <w:sz w:val="24"/>
          <w:szCs w:val="24"/>
        </w:rPr>
      </w:pPr>
      <w:r>
        <w:rPr>
          <w:rFonts w:cs="Times New Roman" w:ascii="Times New Roman" w:hAnsi="Times New Roman"/>
          <w:color w:val="244066"/>
          <w:sz w:val="24"/>
          <w:szCs w:val="24"/>
        </w:rPr>
      </w:r>
    </w:p>
    <w:p>
      <w:pPr>
        <w:pStyle w:val="Normal"/>
        <w:spacing w:before="280" w:after="280"/>
        <w:ind w:left="283" w:hanging="0"/>
        <w:jc w:val="right"/>
        <w:rPr>
          <w:rFonts w:ascii="Times New Roman" w:hAnsi="Times New Roman" w:cs="Times New Roman"/>
          <w:color w:val="244066"/>
          <w:sz w:val="24"/>
          <w:szCs w:val="24"/>
        </w:rPr>
      </w:pPr>
      <w:r>
        <w:rPr>
          <w:rFonts w:cs="Times New Roman" w:ascii="Times New Roman" w:hAnsi="Times New Roman"/>
          <w:color w:val="244066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244066"/>
          <w:sz w:val="24"/>
          <w:szCs w:val="24"/>
        </w:rPr>
      </w:pPr>
      <w:r>
        <w:rPr>
          <w:rFonts w:cs="Times New Roman" w:ascii="Times New Roman" w:hAnsi="Times New Roman"/>
          <w:color w:val="244066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left="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Ледмозерского сельского  поселения от 19.02.2019  № 7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жилищно-бытовой комиссии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администрации Ледмозерского сельского  поселения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Жилищным кодексом Российской Федерации, иными нормативными правовыми актами, устанавливающими правоотношения в области реализации прав граждан на жилище, его безопасности и неприкосновенност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Жилищно-бытовая комиссия при администрации Ледмозерского сельского  поселения (далее – Комиссия) является коллегиальным органом местного самоуправления Ледмозерского сельского поселения, наделенным полномочиями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признанию граждан, нуждающимися в жилых помещениях, предоставляемых по договорам социального найма из состава муниципального жилищного фонда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признанию граждан малоимущими, с целью постановки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обмену жилых помещений из состава муниципального жилищного фонда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проверке жилищно-бытовых условий лиц, проживающих на территории Ледмозерского сельского поселения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решению вопроса о предоставлении жилых помещений по договорам социального найма, лицам, признанным в установленном порядке нуждающимися в жилых помещениях, предоставляемых по договорам социального найма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Положение является нормативным документом, устанавливающим порядок работы Комиссии, её компетенцию, права и обязанности членов Комисс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4. Комиссия состоит из председателя,  секретаря и членов Комисс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. В состав Комиссии включаются: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- депутаты  Ледмозерского сельского  поселения;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- представители администрации Ледмозерского сельского поселения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се члены Комиссии работают на непостоянной основе без отрыва от основной работы.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ые задачи, функции и права Комисси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Комиссии является обеспечение реализации жилищных прав граждан в соответствии с жилищным законодательством, отнесенных к компетенции Ледмозерского сельского поселения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компетенции Комиссии относится рассмотрение заявлений и документов, представляемых гражданами и организациями, по следующим вопросам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ризнание граждан, нуждающимися в жилых помещениях предоставляемых по договорам социального найма из состава муниципального жилищного фонда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решение вопроса о предоставлении гражданам, состоящим на учете в качестве нуждающихся в жилых помещениях, предоставляемых по договорам социального найма, жилых помещений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обмен жилых помещений, предоставленных по договорам социального найма, между нанимателями жилых помещений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роверка жилищно-бытовых условий граждан, нуждающихся в предоставлении жилых помещений, предоставляемых по договорам социального найма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изнание граждан малоимущими с целью постановки на учет в качестве нуждающихся в жилых помещениях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ссия имеет право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ассматривать на своих заседаниях вопросы, отнесенные к ее компетенц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запрашивать в установленном порядке у органов государственной и муниципальной власти, учреждений и организаций, документы, информацию, справочные материалы, необходимые для работы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оздавать рабочие группы для проверки сведений, содержащихся в документах, предъявляемых гражданами;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одготавливать Главе администрации Ледмозерского сельского поселения  предложения по вопросам, отнесенным к компетенции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осуществлять иные действия, вытекающие из задач и полномочий Комисс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седатель Комисси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седателем Комиссии по статусу является Глава администрации Ледмозер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5. Председатель Комиссии выполняет следующие функции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уководит деятельностью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редседательствует на заседаниях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аспределяет обязанности между секретарем и членами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ринимает решение о порядке рассмотрения вопросов, отнесенным к компетенции Комиссии, утверждает  повестку заседания Комиссии, время и место его проведения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инимает решение о переносе заседания Комиссии в случае необходимости проведения дополнительных проверок по представленным гражданами документам либо по иным уважительным причинам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6. Секретарь Комиссии выполняет следующие функции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беспечивает организационную и техническую подготовку заседаний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оставляет повестку заседания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уведомляет членов Комиссии о дате, времени и месте проведения заседания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ведет протокол заседания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готовит и предоставляет информацию и документацию необходимую для работы Комисси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7. Члены Комиссии обяз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ринимать участие в заседаниях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трого руководствоваться действующим законодательством и настоящим Положением, при принятии решений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облюдать конфиденциальность при рассмотрении представленных на заседание Комиссии информации и документов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8. Члены Комиссии имею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знакомиться со всеми представленными на Комиссию материалами и документам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высказывать свое особое мнение с занесением его в протокол заседания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тавить вопрос о представлении дополнительной информации и документов для рассмотрения вопросов, вынесенных на заседание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ри необходимости требовать проведения проверки представленных гражданами документов, подтверждающих их право состоять на учете нуждающихся в жилых помещениях, предоставляемых по договорам социального найма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участвовать в проверке жилищно-бытовых условий граждан, нуждающихся в предоставлении жилых помещений, предоставляемых по договорам социального найма.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гламент работы Комиссии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едания Комиссии проводятся по мере необходимости решения вопросов, относящихся к компетенции Комисс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инятии председателем Комиссии решения о проведении заседания, члены Комиссии оповещаются о дате, времени и месте его проведения не позднее, чем за два дня до установленной даты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седание Комиссии считается правомочным, если на нем присутствует не менее двух третей членов от списочного состава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решению Председателя Комиссии на заседания могут приглашаться иные должностные лица местного самоуправления, надзорных органов и другие категории граждан. Приглашенные лица принимают участие в заседании Комиссии с правом совещательного голоса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седательствующий на заседании Комиссии: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ткрывает и закрывает заседание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ведет заседания, следит за соблюдением настоящего Положения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оглашает материалы, поступившие на рассмотрение Комисс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редоставляет слово членам Комиссии и другим лицам, присутствующим на заседании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выносит на голосование проекты  решений;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объявляет результаты голосования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) выполняет иные функции при ведении заседания в соответствии со своими полномочиям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считается принятым, если за него проголосовало не менее 50 % членов Комиссии, присутствующих на заседан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цедура голосования может проходить, как открыто, так и тайно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тайном голосовании подсчет голосов ведет счетная комиссия, назначаемая открытым голосованием из числа членов Комисси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9. В случае если при подсчете голосов установлено, что количество проголосовавших «за» положительное решение вопроса или «против» равное, то принимается то решение, за которое проголосовал  Председатель 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е если голосование проводилось тайно, и при подсчете голосов установлено, что количество проголосовавших равное, то открытым голосованием принимается решение об утверждении либо отклонении результатов тайного голосования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Решения Комиссии являются неотъемлемой частью Протокола заседания Комиссии, вносятся в него и подписывается председательствующим на заседании, секретарем заседания, ведущим протокол заседания и всеми членами Комиссии, присутствующими на заседании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, решение Комиссии может быть оформлено в виде Выписки из Протокола заседания, которая подписывается Председателем Комиссии и секретарем Комиссии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токол заседания Комиссии утверждается Главой администрации Ледмозерского сельского поселения с изданием соответствующего постановления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се документы, относящиеся к работе Комиссии, разрабатываются и хранятся в администрации Ледмозерского сельского поселения с соблюдением правил, регламентирующих обращение с документами, содержащими конфиденциальную информацию.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фиденциальность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ся информация, получаемая в ходе заседания Комиссии, является конфиденциальной и не подлежит разглашению третьим лицам.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глашение конфиденциальной информации, полученной в ходе заседания Комиссии, преследуется в соответствии с действующим законодательством в области защиты прав граждан на неприкосновенность частной жизни, личную и семейную тайну, защиту своей чести и доброго имени, и защиту персональных данных.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Заключительные положения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Положение не имеет обратной силы и распространяет свое действие на правоотношения в области жилищного законодательства, возникшие в Ледмозерском сельском поселении после утверждения настоящего Положения.</w:t>
      </w:r>
    </w:p>
    <w:p>
      <w:pPr>
        <w:pStyle w:val="Normal"/>
        <w:spacing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ложения по внесению изменений и дополнений в настоящее Положение вносятся соответствующим постановлением администрации Ледмозерского сельского  поселения.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дмозерского сель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19.02.2019г.  №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лищно-бытовой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администрации Ледмозерского сельского  поселения 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5321"/>
        <w:gridCol w:w="1991"/>
      </w:tblGrid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езерского  городского поселен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 Чурилина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Ледмозерского сельского поселен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цкая Марина Александровна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Ледмозерского сельского поселен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Александровна Анищук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Ледозерского сельского поселен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ерий Александрович Ильин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Ледмозерского сельского поселен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 Николаевич Белов</w:t>
            </w:r>
          </w:p>
        </w:tc>
      </w:tr>
    </w:tbl>
    <w:p>
      <w:pPr>
        <w:pStyle w:val="Normal"/>
        <w:spacing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3:00Z</dcterms:created>
  <dc:creator>Admin</dc:creator>
  <dc:description/>
  <cp:keywords/>
  <dc:language>en-US</dc:language>
  <cp:lastModifiedBy>Администрация</cp:lastModifiedBy>
  <cp:lastPrinted>2019-03-14T12:34:00Z</cp:lastPrinted>
  <dcterms:modified xsi:type="dcterms:W3CDTF">2019-03-14T13:25:00Z</dcterms:modified>
  <cp:revision>3</cp:revision>
  <dc:subject/>
  <dc:title>РЕСПУБЛИКА  КАРЕЛИЯ </dc:title>
</cp:coreProperties>
</file>