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ЛЕДМ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ЛЕДМ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4 февраля 2020 года                                                                             № 6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О порядке ведения реестра Уставов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rPr>
          <w:bCs/>
        </w:rPr>
      </w:pPr>
      <w:r>
        <w:rPr/>
        <w:t>в Ледмозерском сельском поселении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r>
        <w:rPr>
          <w:szCs w:val="28"/>
        </w:rPr>
        <w:t>решением Совета Ледмозерского  сельского поселения от  14 мая 2019 года № 23 «Об утверждении Положения о территориальном общественном самоуправлении в Ледмозерском сельском поселении»</w:t>
      </w:r>
      <w:r>
        <w:rPr/>
        <w:t xml:space="preserve">, </w:t>
      </w:r>
      <w:r>
        <w:rPr>
          <w:szCs w:val="28"/>
        </w:rPr>
        <w:t xml:space="preserve">статьей 10 Устава муниципального образования «Ледмозерское сельское поселение», </w:t>
      </w:r>
      <w:r>
        <w:rPr/>
        <w:t xml:space="preserve">администрация Ледмозер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прилагаемый </w:t>
      </w:r>
      <w:hyperlink w:anchor="Par30">
        <w:r>
          <w:rPr>
            <w:rStyle w:val="InternetLink"/>
          </w:rPr>
          <w:t>Порядок</w:t>
        </w:r>
      </w:hyperlink>
      <w:r>
        <w:rPr/>
        <w:t xml:space="preserve"> ведения реестра уставов территориального общественного самоуправления в Ледмозерском сельском поселе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Настоящее постановление подлежит опубликованию в газете «Муезерсклес» и  размещению на официальном сайте Муезерского района </w:t>
      </w:r>
      <w:hyperlink r:id="rId3">
        <w:r>
          <w:rPr>
            <w:rStyle w:val="InternetLink"/>
          </w:rPr>
          <w:t>www.muezersky.ru</w:t>
        </w:r>
      </w:hyperlink>
      <w:r>
        <w:rPr/>
        <w:t>, досках объявлений Ледмозер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ы администрации Ледмозерского </w:t>
      </w:r>
    </w:p>
    <w:p>
      <w:pPr>
        <w:pStyle w:val="Normal"/>
        <w:widowControl w:val="false"/>
        <w:autoSpaceDE w:val="false"/>
        <w:rPr/>
      </w:pPr>
      <w:r>
        <w:rPr/>
        <w:t>сельского поселения                                                                                      Чурилина О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5"/>
      <w:bookmarkStart w:id="1" w:name="Par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Ледмозер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от 04.02.2020 года N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0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ЕНИЯ РЕЕСТРА УСТАВОВ ТЕРРИТОРИАЛЬНОГО ОБЩЕ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АМОУПРАВЛЕНИЯ В ЛЕДМОЗЕРСКОМ СЕЛЬСКОМ ПОСЛЕН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4"/>
      <w:bookmarkEnd w:id="3"/>
      <w:r>
        <w:rPr/>
        <w:t>1. ОБЩИЕ ПОЛОЖЕНИЯ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878"/>
        <w:jc w:val="both"/>
        <w:rPr/>
      </w:pPr>
      <w:r>
        <w:rPr/>
        <w:t>Настоящий Порядок регулирует вопросы ведения реестра Уставов территориального общественного самоуправления в Ледмозерском сельском поселении обеспечения доступности сведений, включенных в него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878"/>
        <w:jc w:val="both"/>
        <w:rPr/>
      </w:pPr>
      <w:r>
        <w:rPr/>
        <w:t>Реестр уставов территориального общественного самоуправления в Ледмозерском сельском поселении (далее - реестр уставов) представляет собой свод сведений о зарегистрированных на территории Ледмозерского сельского поселения Уставах территориальных общественных самоуправлений, о зарегистрированных изменениях и дополнениях в Уставы территориальных общественных самоуправлений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878"/>
        <w:jc w:val="both"/>
        <w:rPr/>
      </w:pPr>
      <w:r>
        <w:rPr/>
        <w:t xml:space="preserve"> </w:t>
      </w:r>
      <w:r>
        <w:rPr/>
        <w:t>Ведение реестра уставов осуществляет Бруцкая М.А., специалист 1 категории администрации Ледмозерского сельского посел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878"/>
        <w:jc w:val="both"/>
        <w:rPr/>
      </w:pPr>
      <w:r>
        <w:rPr/>
        <w:t>Сведения, включенные в реестр Уставов, являются открытыми и общедоступ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1"/>
      <w:bookmarkEnd w:id="4"/>
      <w:r>
        <w:rPr/>
        <w:t>2. СОДЕРЖАНИЕ РЕЕСТРА УСТАВОВ, ПОРЯДОК ВКЛЮ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Й В РЕЕСТР УСТАВОВ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 xml:space="preserve">2.1.       Реестр Уставов ведется на </w:t>
      </w:r>
      <w:hyperlink w:anchor="Par89">
        <w:r>
          <w:rPr>
            <w:rStyle w:val="InternetLink"/>
          </w:rPr>
          <w:t>бумажном</w:t>
        </w:r>
      </w:hyperlink>
      <w:r>
        <w:rPr/>
        <w:t xml:space="preserve"> и </w:t>
      </w:r>
      <w:hyperlink w:anchor="Par115">
        <w:r>
          <w:rPr>
            <w:rStyle w:val="InternetLink"/>
          </w:rPr>
          <w:t>электронном носителях</w:t>
        </w:r>
      </w:hyperlink>
      <w:r>
        <w:rPr/>
        <w:t xml:space="preserve"> по форме  приложения к Порядку. В случае несоответствия сведений, содержащихся на бумажном и электронном носителях, приоритет имеют сведения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5"/>
      <w:bookmarkEnd w:id="5"/>
      <w:r>
        <w:rPr/>
        <w:t>2.2.        Основаниями для внесения сведений в реестр уставов являются: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 xml:space="preserve">               </w:t>
      </w:r>
      <w:r>
        <w:rPr>
          <w:highlight w:val="yellow"/>
        </w:rPr>
        <w:t>распоряжение</w:t>
      </w:r>
      <w:r>
        <w:rPr/>
        <w:t xml:space="preserve"> администрации Ледмозерского сельского поселения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 xml:space="preserve">               </w:t>
      </w:r>
      <w:r>
        <w:rPr>
          <w:highlight w:val="yellow"/>
        </w:rPr>
        <w:t>распоряжение</w:t>
      </w:r>
      <w:r>
        <w:rPr/>
        <w:t xml:space="preserve"> администрации Ледмозерского сельского поселения о регистрации изменений и дополнений в Устав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       Реестр уставов включает в себ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</w:t>
      </w:r>
      <w:r>
        <w:rPr/>
        <w:t>порядковый номер записи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дату внесения записи в реестр Уставов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полное наименование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дату, номер, заголовок правового акта администрации Ледмозерского сельского поселения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дату, номер, заголовок правового акта администрации Ледмозерского сельского поселения о регистрации изменений и дополнений в устав территориального общественного самоуправления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дату и номер протокола собрания (конференции) граждан, в котором содержится принятое решение собрания (конференции) граждан о принятии Устава, внесении в него изменений и дополнений;</w:t>
      </w:r>
    </w:p>
    <w:p>
      <w:pPr>
        <w:pStyle w:val="Normal"/>
        <w:widowControl w:val="false"/>
        <w:autoSpaceDE w:val="false"/>
        <w:ind w:left="1418" w:hanging="0"/>
        <w:jc w:val="both"/>
        <w:rPr/>
      </w:pPr>
      <w:r>
        <w:rPr/>
        <w:t>подпись лица, ответственного за ведение реестра уставов, внесшего сведения.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>2.4.     Ведение реестра Уставов на бумажном носителе осуществляется в виде книги. До внесения записей в книгу последняя прошивается, на оборотной стороне последнего листа книги проставляется подпись Бруцкой М.А., ответственной за ведение реестра, которая скрепляется печатью, а также указывается количество пронумерованных и прошитых листов.</w:t>
      </w:r>
    </w:p>
    <w:p>
      <w:pPr>
        <w:pStyle w:val="Normal"/>
        <w:widowControl w:val="false"/>
        <w:autoSpaceDE w:val="false"/>
        <w:ind w:left="1418" w:hanging="878"/>
        <w:jc w:val="both"/>
        <w:rPr/>
      </w:pPr>
      <w:r>
        <w:rPr/>
        <w:t>2.5.      В день внесения последней записи Бруцкая М.А., ответственная за   ведение реестра</w:t>
      </w:r>
      <w:r>
        <w:rPr>
          <w:b/>
        </w:rPr>
        <w:t>,</w:t>
      </w:r>
      <w:r>
        <w:rPr/>
        <w:t xml:space="preserve"> фиксирует дату завершения на лицевой стороне обложки книги и заверяет личной подписью.</w:t>
      </w:r>
    </w:p>
    <w:p>
      <w:pPr>
        <w:pStyle w:val="Normal"/>
        <w:widowControl w:val="false"/>
        <w:autoSpaceDE w:val="false"/>
        <w:ind w:left="1276" w:hanging="736"/>
        <w:jc w:val="both"/>
        <w:rPr/>
      </w:pPr>
      <w:r>
        <w:rPr/>
        <w:t xml:space="preserve">2.6.  Завершенные книги хранятся в соответствии с </w:t>
      </w:r>
      <w:hyperlink r:id="rId4">
        <w:r>
          <w:rPr>
            <w:rStyle w:val="InternetLink"/>
          </w:rPr>
          <w:t>Инструкцией</w:t>
        </w:r>
      </w:hyperlink>
      <w:r>
        <w:rPr/>
        <w:t xml:space="preserve"> по      делопроизводству в администрации Ледмозерского сельского поселения, после чего сдаются в установленном порядке в Муниципальное казенное учреждение "Муезерский Межмуниципальный районный архив"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7.   Сведения в реестр Уставов вносит Бруцкая М.А., назначенная распоряжением главы администрации Ледмозерского сельского поселения о назначении ответственного за ведение реестра Уставов территориального общественного самоуправления в Ледмозерском сельском поселении.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/>
        <w:t>В период отсутствия ответственного за ведение реестра Уставов территориального общественного самоуправления в Ледмозерском сельском поселени сотрудника сведения в реестр Уставов вносит сотрудник, исполняющий его обязанности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8.  Записи в реестре Уставов нумеруются порядковыми номерами, начиная с единицы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9. Внесение исправлений в реестр Уставов на бумажном носителе осуществляется путем зачеркивания ошибочно внесенных записей так, чтобы зачеркнутый текст сохранился. В конце исправления делается сноска "*", которая раскрывается внизу страницы, на которой внесены ошибочные сведения, при этом после слов "исправленному верить" указываются фамилия, инициалы и подпись лица, внесшего исправление, и дата внесения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10. В реестре Уставов на электронном носителе не указываются сведения,  ошибочно внесенные в реестр уставов на бумажном носителе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>2.11. Датой внесения сведений в реестр Уставов считается день внесения записи в реестр Уставов на бумажном носителе.</w:t>
      </w:r>
    </w:p>
    <w:p>
      <w:pPr>
        <w:pStyle w:val="Normal"/>
        <w:widowControl w:val="false"/>
        <w:autoSpaceDE w:val="false"/>
        <w:ind w:left="1134" w:hanging="594"/>
        <w:jc w:val="both"/>
        <w:rPr/>
      </w:pPr>
      <w:r>
        <w:rPr/>
        <w:t xml:space="preserve">2.12. Записи о регистрации Устава территориального общественного самоуправления, о регистрации изменений и дополнений в Устав территориального общественного самоуправления вносятся в реестр Уставов на бумажном носителе в течение 10 дней со дня издания </w:t>
      </w:r>
      <w:r>
        <w:rPr>
          <w:highlight w:val="yellow"/>
        </w:rPr>
        <w:t>распоряжения</w:t>
      </w:r>
      <w:r>
        <w:rPr/>
        <w:t xml:space="preserve"> администрации Ледмозерского сельского поселения, указанных в </w:t>
      </w:r>
      <w:hyperlink w:anchor="Par45">
        <w:r>
          <w:rPr>
            <w:rStyle w:val="InternetLink"/>
          </w:rPr>
          <w:t>пункте 2.2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Сведения, вносимые в реестр Уставов на электронном носителе, аналогичн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</w:t>
      </w:r>
      <w:r>
        <w:rPr/>
        <w:t>сведениям, вносимым в реестр Уставов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4. Сведения в реестр Уставов на электронном носителе вносятся в течени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  <w:r>
        <w:rPr/>
        <w:t xml:space="preserve">рабочего дня, следующего за днем внесения сведений в реестр Уставов н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</w:t>
      </w:r>
      <w:r>
        <w:rPr/>
        <w:t>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69"/>
      <w:bookmarkEnd w:id="6"/>
      <w:r>
        <w:rPr/>
        <w:t>3. ПРЕДОСТАВЛЕНИЕ СВЕДЕНИЙ ИЗ РЕЕСТРА УСТАВ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Сведения, содержащиеся в реестре Уставов, предоставляются юридическим 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физическим лицам на основании их запроса, направляемого заявителем 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администрацию Ледмозер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Срок предоставления ответа на запрос составляет не более 30 дней со дн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регистрации запр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Ответ на запрос направляется в виде выписки из реестра Уставов. Пр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 xml:space="preserve">отсутствии в реестре Уставов запрашиваемых сведений заявителю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</w:t>
      </w:r>
      <w:r>
        <w:rPr/>
        <w:t>направляется соответствующий от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Предоставление информации из реестра Уставов осуществляется 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9.02.2009 N 8-ФЗ "Об обеспечен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ступа к информации о деятельности государственных органов и органо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ного самоуправления".</w:t>
      </w:r>
      <w:bookmarkStart w:id="7" w:name="Par8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ведения реестра Устав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ерриториального общественного самоуправ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в Ледмозер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8" w:name="Par87"/>
      <w:bookmarkStart w:id="9" w:name="Par87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0" w:name="Par89"/>
      <w:bookmarkEnd w:id="10"/>
      <w:r>
        <w:rPr/>
        <w:t>Форма реестра</w:t>
      </w:r>
    </w:p>
    <w:p>
      <w:pPr>
        <w:pStyle w:val="Normal"/>
        <w:widowControl w:val="false"/>
        <w:autoSpaceDE w:val="false"/>
        <w:jc w:val="center"/>
        <w:rPr/>
      </w:pPr>
      <w:r>
        <w:rPr/>
        <w:t>Уставов 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Ледмозерском сельском поселении, ведение которого осуществляет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бумажном носител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8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0"/>
        <w:gridCol w:w="1547"/>
        <w:gridCol w:w="2088"/>
        <w:gridCol w:w="2873"/>
        <w:gridCol w:w="1740"/>
        <w:gridCol w:w="1160"/>
      </w:tblGrid>
      <w:tr>
        <w:trPr>
          <w:trHeight w:val="24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и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еест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число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)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, номе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головок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дмозерского сельского поселения о регистрации Уст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и в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дополнений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око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нференци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приня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н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дополнений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1" w:name="Par113"/>
      <w:bookmarkEnd w:id="11"/>
      <w:r>
        <w:rPr/>
        <w:t>Таблица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2" w:name="Par115"/>
      <w:bookmarkEnd w:id="12"/>
      <w:r>
        <w:rPr/>
        <w:t>Форма реестра</w:t>
      </w:r>
    </w:p>
    <w:p>
      <w:pPr>
        <w:pStyle w:val="Normal"/>
        <w:widowControl w:val="false"/>
        <w:autoSpaceDE w:val="false"/>
        <w:jc w:val="center"/>
        <w:rPr/>
      </w:pPr>
      <w:r>
        <w:rPr/>
        <w:t>Уставов 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Ледмозерского сельского поселения, ведение которого осуществляется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электронном носител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2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0"/>
        <w:gridCol w:w="1160"/>
        <w:gridCol w:w="2088"/>
        <w:gridCol w:w="2552"/>
        <w:gridCol w:w="1740"/>
        <w:gridCol w:w="1160"/>
      </w:tblGrid>
      <w:tr>
        <w:trPr>
          <w:trHeight w:val="24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ис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еест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число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)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, номе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головок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кт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дмозерского сельского поселения  о регистрации уста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и внес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дополнений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око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нференци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приня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в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ен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н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дополнений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ициал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с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Ледмозер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О.В. Чурил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p>
      <w:pPr>
        <w:pStyle w:val="Normal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sectPr>
      <w:type w:val="nextPage"/>
      <w:pgSz w:w="11906" w:h="16838"/>
      <w:pgMar w:left="1701" w:right="113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7329C753CAC3E97481EECA12F9EC44FA991B9921054FA2B52A9D3F2CF10C68E920EC60F0F2C368IDg2N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consultantplus://offline/ref=B97329C753CAC3E97481F0C70495B341FC94409D210943F6EE75C6627BF8063FAE6FB522B4FFC061D63DF2I1g5N" TargetMode="External"/><Relationship Id="rId5" Type="http://schemas.openxmlformats.org/officeDocument/2006/relationships/hyperlink" Target="consultantplus://offline/ref=B97329C753CAC3E97481EECA12F9EC44FA9A1890240F4FA2B52A9D3F2CIFg1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16:00Z</dcterms:created>
  <dc:creator>Пользователь</dc:creator>
  <dc:description/>
  <cp:keywords/>
  <dc:language>en-US</dc:language>
  <cp:lastModifiedBy>admin</cp:lastModifiedBy>
  <cp:lastPrinted>2017-11-10T15:58:00Z</cp:lastPrinted>
  <dcterms:modified xsi:type="dcterms:W3CDTF">2020-02-04T11:22:00Z</dcterms:modified>
  <cp:revision>6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</dc:title>
</cp:coreProperties>
</file>