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ДМОЗЕР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ДМОЗЕР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21 декабря 2018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года  </w:t>
        <w:tab/>
        <w:t xml:space="preserve"> </w:t>
        <w:tab/>
        <w:t xml:space="preserve">                                                     №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340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б утверждении Перечня муниципального имущества, свободного от прав третьих лиц (за исключением имущественных прав субъектов малого и  среднего предпринимательства), подлежащего предоставлению во владение и (или) в пользование на долгосрочной основе субъектам малого и среднего предпринимательства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ководствуясь Федеральным законом от 06.10.2003 №131-ФЗ «Об общих принципах местного самоуправления в 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ставом муниципального образования «Ледмозерское сельское поселение», статьей 18 Федерального закона от 24.07.2007 № 209-ФЗ «О развитии  малого и среднего предпринимательства в Российской Федерации», Уставом муниципального образования Ледмозерское сельское поселение  </w:t>
      </w:r>
    </w:p>
    <w:p>
      <w:pPr>
        <w:pStyle w:val="Normal"/>
        <w:spacing w:lineRule="atLeast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tLeast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одлежащего предоставлению во владение и (или) в пользование на долгосрочной основе субъектам малого и среднего предпринимательства, согласно прилож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вступает в силу со дня его официального опубликования на сайте и информационных стендах Ледмозерского сельского поселения.</w:t>
      </w:r>
    </w:p>
    <w:p>
      <w:pPr>
        <w:pStyle w:val="ConsPlus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Ледмозе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О.В. Чури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дмозерского 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 от 21.12.2018 г.</w:t>
      </w:r>
    </w:p>
    <w:p>
      <w:pPr>
        <w:pStyle w:val="Style19"/>
        <w:spacing w:lineRule="atLeast" w:line="240" w:before="0" w:after="0"/>
        <w:jc w:val="both"/>
        <w:rPr/>
      </w:pPr>
      <w:r>
        <w:rPr/>
        <w:t> </w:t>
      </w:r>
    </w:p>
    <w:p>
      <w:pPr>
        <w:pStyle w:val="Normal"/>
        <w:widowControl w:val="false"/>
        <w:autoSpaceDE w:val="false"/>
        <w:spacing w:lineRule="atLeast" w:line="240" w:before="0" w:after="0"/>
        <w:ind w:right="34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одлежащего предоставлению во владение и (или) в пользование на долгосрочной основе субъектам малого и среднего предпринимательства</w:t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161"/>
        <w:gridCol w:w="2416"/>
        <w:gridCol w:w="2097"/>
        <w:gridCol w:w="1493"/>
        <w:gridCol w:w="1417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(местоположение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а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Ледмозеро, ул. 50 лет ВЛКСМ, д. 31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магазина№6-рын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19:0000000:5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188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Ледмозеро, ул. 50 лет ВЛКСМ, д. 1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администрац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Тикша, ул. Первомайская, д.1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оенные помещения в административном здании п.Тикш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Ледмозеро, ул. 50 лет ВЛКСМ, д. 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оенные помещения в здании почт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Ледмозеро, ул. Лесная, д. 4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Ледмозеро, ул. 50 лет ВЛКСМ, д. 25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бывшего детского са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Ледмозеро, ул. Железнодорожная, д. 2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картофелехранилищ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Тикша, ул. Ул. Октябрьская, д. 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КБ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Ледмозеро, пер. Почтовый, д. 1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книжного магаз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Тикша, ул. Октябрьская, д. 1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магаз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Ледмозеро, пер. Школьный, д. 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магазина продовольственных товар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Ледмозеро, ул. Железнодорожная, д. 2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продовольственного скла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Ледмозеро ,ул. Железнодорожная, д. 2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холодильни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26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0" w:after="0"/>
      <w:jc w:val="center"/>
      <w:outlineLvl w:val="2"/>
    </w:pPr>
    <w:rPr>
      <w:rFonts w:ascii="Times New Roman" w:hAnsi="Times New Roman" w:eastAsia="Times New Roman" w:cs="Times New Roman"/>
      <w:b/>
      <w:spacing w:val="20"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26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20"/>
      <w:sz w:val="4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pacing w:val="26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1134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36:00Z</dcterms:created>
  <dc:creator>BASE</dc:creator>
  <dc:description/>
  <dc:language>en-US</dc:language>
  <cp:lastModifiedBy>admin</cp:lastModifiedBy>
  <cp:lastPrinted>2017-03-23T14:06:00Z</cp:lastPrinted>
  <dcterms:modified xsi:type="dcterms:W3CDTF">2018-12-21T12:36:00Z</dcterms:modified>
  <cp:revision>2</cp:revision>
  <dc:subject/>
  <dc:title/>
</cp:coreProperties>
</file>