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дмозерского  сель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от « » декабря   2020 г. №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Ледмозерское сельское поселение» и Муезерского муниципального района на 2021год и плановый период 2022 и 2023 годов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мо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Ира</cp:lastModifiedBy>
  <cp:lastPrinted>2019-12-28T09:28:00Z</cp:lastPrinted>
  <dcterms:modified xsi:type="dcterms:W3CDTF">2020-11-02T06:21:00Z</dcterms:modified>
  <cp:revision>48</cp:revision>
  <dc:subject/>
  <dc:title>Приложение №</dc:title>
</cp:coreProperties>
</file>