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сессии 4 созыва                                                                                            № 56</w:t>
      </w:r>
    </w:p>
    <w:p>
      <w:pPr>
        <w:pStyle w:val="Normal"/>
        <w:jc w:val="both"/>
        <w:rPr/>
      </w:pPr>
      <w:r>
        <w:rPr>
          <w:sz w:val="24"/>
          <w:szCs w:val="24"/>
        </w:rPr>
        <w:t>от 10 ноября 2020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создании комиссии по проведению публичных слушаний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роекту    решения   Совета    Ледмозерского  сельского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«</w:t>
      </w:r>
      <w:r>
        <w:rPr>
          <w:rFonts w:cs="Times New Roman" w:ascii="Times New Roman" w:hAnsi="Times New Roman"/>
          <w:sz w:val="24"/>
        </w:rPr>
        <w:t>О бюджете муниципального образован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Ледмозерское сельское поселение» на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1 год и плановый период 2022 и 2023 годов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вет Ледмозерского сельского поселения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1. Создать комиссию по проведению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по  проекту    решения   Совета    Ледмозерского  сельского поселения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О бюджете муниципального образования «Ледмозерское сельское поселение» на 2021 год и плановый период 2022 и 2023 годов»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Главы Ледмозерского сельского поселения  - И.В. Ермак; 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путата Совета Ледмозерского сельского поселения – В.А. Ильин;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путата Совета Ледмозерского сельского поселения – Т.Ю. Коханска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spacing w:lineRule="auto" w:line="360"/>
      <w:ind w:left="1215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16:00Z</dcterms:created>
  <dc:creator>Администрация</dc:creator>
  <dc:description/>
  <cp:keywords/>
  <dc:language>en-US</dc:language>
  <cp:lastModifiedBy>Администрация</cp:lastModifiedBy>
  <cp:lastPrinted>2020-11-20T15:27:00Z</cp:lastPrinted>
  <dcterms:modified xsi:type="dcterms:W3CDTF">2020-11-20T11:27:00Z</dcterms:modified>
  <cp:revision>15</cp:revision>
  <dc:subject/>
  <dc:title>Договор № б/н</dc:title>
</cp:coreProperties>
</file>