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ЛЕДМОЗЕРСКОЕ СЕЛЬСКОЕ ПОСЕЛЕНИЕ»</w:t>
      </w:r>
    </w:p>
    <w:p>
      <w:pPr>
        <w:pStyle w:val="12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0 сессии 4 созыва</w:t>
      </w:r>
    </w:p>
    <w:p>
      <w:pPr>
        <w:pStyle w:val="1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«04 » февраля 2021 года                                                             № 62                                                              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12"/>
        <w:ind w:hanging="0"/>
        <w:rPr/>
      </w:pPr>
      <w:r>
        <w:rPr>
          <w:sz w:val="28"/>
          <w:szCs w:val="28"/>
        </w:rPr>
        <w:t>19  сессии 4 созыва Совета Ледмозерского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8 декабря</w:t>
      </w:r>
    </w:p>
    <w:p>
      <w:pPr>
        <w:pStyle w:val="12"/>
        <w:ind w:hanging="0"/>
        <w:rPr/>
      </w:pPr>
      <w:r>
        <w:rPr>
          <w:sz w:val="28"/>
          <w:szCs w:val="28"/>
        </w:rPr>
        <w:t>2020 года № 61 «Об утверждении бюджета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Ледмозерское 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» на 2021 год и на плановый 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  <w:t>период 2022 и 2023 годов »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Совет Ледмозерского сельского поселения реши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>1.</w:t>
      </w:r>
      <w:r>
        <w:rPr>
          <w:sz w:val="28"/>
          <w:szCs w:val="28"/>
          <w:lang w:val="ru-RU"/>
        </w:rPr>
        <w:t xml:space="preserve"> Внести в решение 19 сессии 4 созыва от 28 декабря 2020 года № 61 «О бюджете муниципального образования «Ледмозерское сельское поселение» на 2021 год и на плановый период 2022 и 2023 годов»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>1.1.</w:t>
      </w:r>
      <w:r>
        <w:rPr>
          <w:sz w:val="28"/>
          <w:szCs w:val="28"/>
          <w:lang w:val="ru-RU"/>
        </w:rPr>
        <w:t xml:space="preserve"> Подпункт 1.1.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.1. Утвердить основные характеристики бюджета муниципального образования «Ледмозерское сельское поселение» на 2021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общий объем доходов бюджета муниципального образования «Ледмозерское сельское поселение» в сумме 18234,5,0 тыс. рублей, в том числе объем безвозмездных поступлений в сумме 7871,0 тыс.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муниципального образования «Ледмозерское сельское поселение» в сумме 19188,7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Приложение № 1 решения  19 сессии 4 созыва от 28 декабря 2020 года № 61 «О бюджете муниципального образования «Ледмозерское сельское поселение» на 2021 год 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ab/>
        <w:t>1.2.</w:t>
      </w:r>
      <w:r>
        <w:rPr>
          <w:sz w:val="28"/>
          <w:szCs w:val="28"/>
          <w:lang w:val="ru-RU"/>
        </w:rPr>
        <w:t xml:space="preserve"> Приложение № 4 решения  19 сессии 4 созыва от 28 декабря 2020 года № 61 «О бюджете муниципального образования «Ледмозерское сельское поселение» на 2021 год »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>1.3.</w:t>
      </w:r>
      <w:r>
        <w:rPr>
          <w:sz w:val="28"/>
          <w:szCs w:val="28"/>
          <w:lang w:val="ru-RU"/>
        </w:rPr>
        <w:t xml:space="preserve"> Приложение № 5 решения 19 сессии 4 созыва от 28 декабря 2020 года № 61 «О бюджете муниципального образования «Ледмозерское сельское поселение» на 2021 год »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1.4.</w:t>
      </w:r>
      <w:r>
        <w:rPr>
          <w:sz w:val="28"/>
          <w:szCs w:val="28"/>
          <w:lang w:val="ru-RU"/>
        </w:rPr>
        <w:t xml:space="preserve"> Приложение № 7 решения 19 сессии 4 созыва от 28 декабря 2020 года № 61 «О бюджете муниципального образования «Ледмозерское сельское поселение» на 2021 год »  изложить в новой редакции согласно приложению № 4 к настоящему решению.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.5.</w:t>
      </w:r>
      <w:r>
        <w:rPr>
          <w:sz w:val="28"/>
          <w:szCs w:val="28"/>
          <w:lang w:val="ru-RU"/>
        </w:rPr>
        <w:t xml:space="preserve"> Приложение к Пояснительной записке решения 19 сессии 4 созыва от 28 декабря 2020 года № 61 «О бюджете муниципального образования «Ледмозерское сельское поселение» на 2021 год » 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>2.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(обнародования)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едмозерского сельского поселения                                         Т.Ю.Коханская</w:t>
      </w:r>
    </w:p>
    <w:sectPr>
      <w:head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5:00Z</dcterms:created>
  <dc:creator>Отдел муниципальных образований МФ РФ</dc:creator>
  <dc:description/>
  <cp:keywords/>
  <dc:language>en-US</dc:language>
  <cp:lastModifiedBy>Ира</cp:lastModifiedBy>
  <cp:lastPrinted>2021-02-16T16:26:00Z</cp:lastPrinted>
  <dcterms:modified xsi:type="dcterms:W3CDTF">2021-02-16T13:26:00Z</dcterms:modified>
  <cp:revision>90</cp:revision>
  <dc:subject>Нормативно-правовые акты МО</dc:subject>
  <dc:title>ВОЛОГОДСКАЯ ГОРОДСКАЯ ДУМА</dc:title>
</cp:coreProperties>
</file>