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 сессии 4 созыва                                                                                                         № 44</w:t>
      </w:r>
    </w:p>
    <w:p>
      <w:pPr>
        <w:pStyle w:val="Normal"/>
        <w:jc w:val="both"/>
        <w:rPr/>
      </w:pPr>
      <w:r>
        <w:rPr>
          <w:sz w:val="24"/>
          <w:szCs w:val="24"/>
        </w:rPr>
        <w:t>от 27 декабря 2019 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   внесении изменений в решение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1 сессии 4 созыва Совета Ледмозерского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от 25 сентября 2018 г. № 8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подпунктом 1 пункта 4 статьи 35 Закона Российской Федерации от 06 октября 2003 г. № 131-ФЗ «Об общих принципах организации местного самоуправления  Российской Федерации»,  </w:t>
      </w:r>
      <w:r>
        <w:rPr>
          <w:rFonts w:cs="Times New Roman" w:ascii="Times New Roman" w:hAnsi="Times New Roman"/>
          <w:sz w:val="24"/>
          <w:szCs w:val="24"/>
        </w:rPr>
        <w:t>Совет Ледмозерского сельского посел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1 сессии 4 созыва Совета Ледмозерского сельского поселения от 25 сентября 2018 г. № 8 «Об избрании депутата Ледмозерского сельского поселения в Совет Муезерского муниципального района 7 созыва» 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основании собственного заявления освободить депутата Совета Ледмозерского сельского поселения 4 созыва </w:t>
      </w:r>
      <w:r>
        <w:rPr>
          <w:rFonts w:cs="Times New Roman" w:ascii="Times New Roman" w:hAnsi="Times New Roman"/>
          <w:sz w:val="24"/>
          <w:szCs w:val="24"/>
        </w:rPr>
        <w:t xml:space="preserve">Климашевича Валерия Александрович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обязанностей депутата Совета Муезерского муниципального района 7 созыва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Делегировать депутата Совета Ледмозерского сельского поселения 4 созыв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Ильина Валерия Александровича </w:t>
      </w:r>
      <w:r>
        <w:rPr>
          <w:rFonts w:cs="Times New Roman" w:ascii="Times New Roman" w:hAnsi="Times New Roman"/>
          <w:b w:val="false"/>
          <w:sz w:val="24"/>
          <w:szCs w:val="24"/>
        </w:rPr>
        <w:t>в депутаты Совета Муезерского муниципального района 7 созыв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Решение подлежит опубликованию в газете «Муезерсклес» и размещению на официальном сайте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muezersky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 w:val="false"/>
          <w:sz w:val="24"/>
          <w:szCs w:val="24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Решение вступает в силу с момента его принят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Совета Ледмозерского сельского поселения                                    И.В. Ерм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6:59:00Z</dcterms:created>
  <dc:creator>Администрация</dc:creator>
  <dc:description/>
  <cp:keywords/>
  <dc:language>en-US</dc:language>
  <cp:lastModifiedBy>Администрация</cp:lastModifiedBy>
  <cp:lastPrinted>2019-12-30T12:32:00Z</cp:lastPrinted>
  <dcterms:modified xsi:type="dcterms:W3CDTF">2019-12-30T08:32:00Z</dcterms:modified>
  <cp:revision>10</cp:revision>
  <dc:subject/>
  <dc:title>Договор № б/н</dc:title>
</cp:coreProperties>
</file>