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ЛЕДМ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7 сессии 4 созыва                                                                                                  № 58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10 ноября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вышении должностных окла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х служащих орг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ного самоуправления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 «Ледмозерское сельское</w:t>
      </w:r>
    </w:p>
    <w:p>
      <w:pPr>
        <w:pStyle w:val="Normal"/>
        <w:rPr/>
      </w:pPr>
      <w:r>
        <w:rPr>
          <w:sz w:val="26"/>
          <w:szCs w:val="26"/>
        </w:rPr>
        <w:t>поселение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уководствуясь  Уставом «Ледмозерское сельское поселение», Распоряжением Главы Республики Карелия от 29 сентября 2020 года №591-р, Совет Ледмозерского сельского посел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 Увеличить с 1 октября 2020 года в 1,03 раза действующие по состоянию на 30 сентября 2020 года  размеры месячных окладов муниципальных  служащих в соответствии с замещаемыми ими должностями муниципальной  службы в органах местного самоуправления «Ледмозесркое сельское поселени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 Установить, что при увеличении (индексации) месячных окладов муниципальных служащих в соответствии с замещаемыми ими должностями муниципальной службы в органах местного самоуправления «Ледмозерское сельское поселение» их размеры подлежат округлению до целого рубля в сторону увелич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Ледмозер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     </w:t>
        <w:tab/>
        <w:tab/>
        <w:tab/>
        <w:t xml:space="preserve">                                  И.В.Ерма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0:46:00Z</dcterms:created>
  <dc:creator>User</dc:creator>
  <dc:description/>
  <cp:keywords/>
  <dc:language>en-US</dc:language>
  <cp:lastModifiedBy>Администрация</cp:lastModifiedBy>
  <cp:lastPrinted>2020-11-20T15:28:00Z</cp:lastPrinted>
  <dcterms:modified xsi:type="dcterms:W3CDTF">2020-11-20T11:28:00Z</dcterms:modified>
  <cp:revision>18</cp:revision>
  <dc:subject/>
  <dc:title/>
</cp:coreProperties>
</file>