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ДМ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ДМОЗ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ессии 4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 декабря 2019 года     </w:t>
        <w:tab/>
        <w:tab/>
        <w:tab/>
        <w:tab/>
        <w:tab/>
        <w:t xml:space="preserve">                      </w:t>
        <w:tab/>
        <w:t>№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ессии 2 созыва Совета Ледмозе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5 ноября 201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 « Об установлении зем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а на территории Ледмозер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изменений, внесенных Федеральным законом от 29.09.2019 года № 325-ФЗ в статьи 387, 394, 397 Налогового Кодекса Российской Федерации, Федерального закона от 15.04.2019 года № 63-ФЗ « О внесении изменений в часть 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, Совет Ледмозер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7 сессии 2 созыва Совета Ледмозерского сельского поселения от 25 ноября 2010 года № 42 « Об установлении земельного налога на территории Ледмозерского сельского поселения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 разделе 1  слава «и сроки» 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одпункт б) пункт 1 раздела 2 дополнить словами « (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пункт б) пункта 1 раздела 2 изложить в новой редакции ; « не используемых в предпринимательской деятельности , приобретенных ( предоставленных) 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о внесении изменений в отдельные законодательные акты Российской Федерации»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дел 3 признать утратившим сил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дел 5 признать утратившим сил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дел 6 дополнить дефисом следующего содержания «- физических лиц, имеющих трех и более несовершеннолетних дете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вести настоящее решение до сведения Межрайонной инспекции ФНС России № 2 по Республике Карелия, администрации Муезер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«Муезерсклес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, за исключением  подпунктов 1, 4 пункта 1,  вступает в силу с 01 января 2020 года, но не ранее, чем по истечении одного месяца со дня официального опубликования.  Подпункты  1, 4 пункта 1 данного решения вступают в силу с 01 января 2021 года и применяются, начиная с уплаты налога за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Ледмозерского сельского поселения</w:t>
        <w:tab/>
        <w:t xml:space="preserve">             </w:t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.В. Ерм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07:00Z</dcterms:created>
  <dc:creator>Нина</dc:creator>
  <dc:description/>
  <cp:keywords/>
  <dc:language>en-US</dc:language>
  <cp:lastModifiedBy>Администрация</cp:lastModifiedBy>
  <cp:lastPrinted>2019-12-30T12:30:00Z</cp:lastPrinted>
  <dcterms:modified xsi:type="dcterms:W3CDTF">2019-12-30T08:30:00Z</dcterms:modified>
  <cp:revision>5</cp:revision>
  <dc:subject/>
  <dc:title>РЕСПУБЛИКА КАРЕЛИЯ</dc:title>
</cp:coreProperties>
</file>