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7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ноября  2020 года                                                                                                               № 5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  внесении изменений в решение 16 сессии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1 созыва Совета Ледмозерского сельского поселе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11.12.2007 года №60 «О согласовании перечн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 Муезерского муниципальн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передаваемого в муниципальную собственность Ледмозерског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»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частью  11.1 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 июля 2008 года № 1212-ЗРК «О реализации части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 принятием федеральных законов «О внесении изменений  и дополнений в Федеральный закон «Об общих принципах организации законодательных (представительных)  и исполнительных органов государственной власти субъектов Российской Федерации» на основании проведенной инвентаризации, Совет Ледмозерского сельского поселения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16 сессии 1 созыва Совета Ледмозерского сельского поселения от 11.12.2007 года №60 «О согласовании перечня муниципального имущества Муезерского муниципального района передаваемого в муниципальную собственность Ледмозерского сельского поселения» изложив пункт 28 Перечня муниципального имущества Муезерского муниципального района, передаваемого в муниципальную собственность Ледмозерского сельского поселения,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377"/>
        <w:gridCol w:w="3082"/>
        <w:gridCol w:w="2545"/>
      </w:tblGrid>
      <w:tr>
        <w:trPr>
          <w:trHeight w:val="36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</w:t>
            </w:r>
          </w:p>
        </w:tc>
      </w:tr>
      <w:tr>
        <w:trPr>
          <w:trHeight w:val="19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Ледмозеро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ВЛКСМ, д.1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года ввода, общая площадь 388,3 кв.м.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16 сессии 1 созыва Совета Ледмозерского сельского поселения от 11.12.2007 года №60 «О согласовании перечня муниципального имущества Муезерского муниципального района передаваемого в муниципальную собственность Ледмозерского сельского поселения» изложив пункт 10 Перечня муниципального имущества Муезерского муниципального района, передаваемого в муниципальную собственность Ледмозерского сельского поселения., в следующей редакции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378"/>
        <w:gridCol w:w="3083"/>
        <w:gridCol w:w="2543"/>
      </w:tblGrid>
      <w:tr>
        <w:trPr>
          <w:trHeight w:val="36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</w:t>
            </w:r>
          </w:p>
        </w:tc>
      </w:tr>
      <w:tr>
        <w:trPr>
          <w:trHeight w:val="19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в здании бывшего детского са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Ледмозеро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ВЛКСМ, д.13а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 года ввода, общая площадь 380,1 кв.м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Ледмозерского сельского поселения представить настоящее решение для согласования в Совет Муезерского муниципального района.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едмозерского сельского поселения:                                                                   И.В.Ермак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48:00Z</dcterms:created>
  <dc:creator>Key_comp</dc:creator>
  <dc:description/>
  <cp:keywords/>
  <dc:language>en-US</dc:language>
  <cp:lastModifiedBy>Администрация</cp:lastModifiedBy>
  <cp:lastPrinted>2020-06-22T14:11:00Z</cp:lastPrinted>
  <dcterms:modified xsi:type="dcterms:W3CDTF">2020-11-19T12:55:00Z</dcterms:modified>
  <cp:revision>5</cp:revision>
  <dc:subject/>
  <dc:title>ПРОЕКТ</dc:title>
</cp:coreProperties>
</file>