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сессии 4 созыва                                                                                                 № 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2 ноября 2019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имущества Муезе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, принимаемого безвозмезд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ую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дпункта 2.2.4 Порядка управления и распоряжения имуществом, находящимся в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</w:t>
      </w:r>
      <w:r>
        <w:rPr>
          <w:rFonts w:cs="Times New Roman" w:ascii="Times New Roman" w:hAnsi="Times New Roman"/>
          <w:sz w:val="24"/>
          <w:szCs w:val="24"/>
        </w:rPr>
        <w:t xml:space="preserve">Совет Ледмозерского сельского поселени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муниципального имущества Муезерского муниципального района, принимаемого безвозмездно в муниципальную собственность Ледмозерского сельского поселения, согласно  Приложению №1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4"/>
          <w:szCs w:val="24"/>
        </w:rPr>
        <w:t>к решению 10 сессии   4 созыва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Ледмозерского сельского поселения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 12 ноября  2019 года №34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4"/>
        <w:gridCol w:w="2269"/>
        <w:gridCol w:w="1560"/>
        <w:gridCol w:w="1581"/>
        <w:gridCol w:w="3099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Муезерского муниципального район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спублика Карелия, Муезерский район, п. Муезерский, ул. Октябрьская, д. 28 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101900058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pacing w:val="4"/>
              </w:rPr>
              <w:t>Жилое помещение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публика Карелия, Муезерский район, п.Ледмозеро, ул. Сосновая, д. 12 кв.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писка ЕГРН от 16.09.2019 г.</w:t>
            </w:r>
          </w:p>
          <w:p>
            <w:pPr>
              <w:pStyle w:val="ConsPlusCell"/>
              <w:rPr/>
            </w:pPr>
            <w:r>
              <w:rPr/>
              <w:t>Кадастровая стоимость – 395155,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37,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16:00Z</dcterms:created>
  <dc:creator>Администрация</dc:creator>
  <dc:description/>
  <cp:keywords/>
  <dc:language>en-US</dc:language>
  <cp:lastModifiedBy>Администрация</cp:lastModifiedBy>
  <cp:lastPrinted>2019-09-09T10:57:00Z</cp:lastPrinted>
  <dcterms:modified xsi:type="dcterms:W3CDTF">2020-01-13T08:52:00Z</dcterms:modified>
  <cp:revision>8</cp:revision>
  <dc:subject/>
  <dc:title>Договор № б/н</dc:title>
</cp:coreProperties>
</file>