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339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ЛЕДМ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ЛЕДМ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9 внеочередной сессии  4 созыва                                                                                №32                    </w:t>
      </w:r>
    </w:p>
    <w:p>
      <w:pPr>
        <w:pStyle w:val="Normal"/>
        <w:rPr/>
      </w:pPr>
      <w:r>
        <w:rPr/>
        <w:t xml:space="preserve"> </w:t>
      </w:r>
      <w:r>
        <w:rPr/>
        <w:t>от  24 октября  201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8 сессии 4 созыва Совета Ледмозерского 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поселения от 6 сентября 2019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 xml:space="preserve">30 «О согласовании перечня муниципального 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мущества Ледмозерского сельского поселения,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ередаваемого в муниципальную собственность</w:t>
      </w:r>
    </w:p>
    <w:p>
      <w:pPr>
        <w:pStyle w:val="Normal"/>
        <w:jc w:val="both"/>
        <w:rPr/>
      </w:pPr>
      <w:r>
        <w:rPr/>
        <w:t xml:space="preserve"> </w:t>
      </w:r>
      <w:r>
        <w:rPr/>
        <w:t>Муезерского муниципальн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частью 11.1 статьи 154 Федерального закона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Республики Карелия от 3 июля 2008 года № 1212-ЗРК «О реализации части 11.1 статьи 154 Федерального закона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Совет Ледмозерского сельского поселения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1. Внести в решение</w:t>
      </w:r>
      <w:r>
        <w:rPr>
          <w:b/>
        </w:rPr>
        <w:t xml:space="preserve"> </w:t>
      </w:r>
      <w:r>
        <w:rPr/>
        <w:t>8 сессии 4 созыва Совета Ледмозерского сельского поселения от 6 сентября 2019 года № 30 «О согласовании перечня муниципального имущества Ледмозерского сельского поселения, передаваемого в муниципальную собственность Муезерского муниципального района» следующие изменения:</w:t>
      </w:r>
    </w:p>
    <w:p>
      <w:pPr>
        <w:pStyle w:val="Normal"/>
        <w:ind w:right="-171" w:hanging="0"/>
        <w:jc w:val="both"/>
        <w:rPr/>
      </w:pPr>
      <w:r>
        <w:rPr/>
        <w:t>перечень движимого муниципального имущества Ледмозерского сельского поселения, передаваемого в муниципальную собственность Муезерского муниципального района, изложить в новой редакции  согласно приложению № 2 к настоящему решению. Приложение № 1 оставить без изменения.</w:t>
      </w:r>
    </w:p>
    <w:p>
      <w:pPr>
        <w:pStyle w:val="Normal"/>
        <w:tabs>
          <w:tab w:val="clear" w:pos="708"/>
          <w:tab w:val="left" w:pos="9468" w:leader="none"/>
        </w:tabs>
        <w:ind w:right="-171" w:hanging="0"/>
        <w:jc w:val="both"/>
        <w:rPr/>
      </w:pPr>
      <w:r>
        <w:rPr/>
        <w:t>2.  Администрации Ледмозерского сельского поселения представить настоящее решение для согласования в Совет Муезерского муниципального района.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/>
        <w:t>3.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468" w:leader="none"/>
        </w:tabs>
        <w:ind w:right="-17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Совета Ледмозер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И.В. Ермак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к решению 9 внеочередной  сессии   4 созыва Совета Ледмозерского сельского поселения от 24 октября  2019 года № 32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едвижимого муниципального имущества Ледмозерского сельского поселения, передаваемого  в муниципальную собственность Муезе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1702"/>
        <w:gridCol w:w="2268"/>
        <w:gridCol w:w="1559"/>
        <w:gridCol w:w="1580"/>
        <w:gridCol w:w="3098"/>
      </w:tblGrid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 xml:space="preserve"> имуще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</w:t>
              <w:br/>
              <w:t>местонахождения</w:t>
              <w:br/>
              <w:t>имуществ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изирующие </w:t>
              <w:br/>
              <w:t xml:space="preserve">характеристики имущества  </w:t>
            </w:r>
          </w:p>
        </w:tc>
      </w:tr>
      <w:tr>
        <w:trPr>
          <w:trHeight w:val="23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дмозерского сельского посел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анализационной станции №1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езерский район,            п. Ледмозеро, ул.Сосновая,  д.8а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10:19:0020104:1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9,0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едмозерского сельского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биологической очист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езерский район,            п. Ледмозеро,  севернее ж/д линии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10:19:0000000:52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133,0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дмозер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порная баш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езерский район,            п. Ледмозеро, ул.Лесная,  д.12б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10:19:0000000:52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49,0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дмозер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ад артезианской скважин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езерский район,            п. Ледмозеро, ул.Железнодо рожная,  д.14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10:19:0020129:13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9,0 кв.м</w:t>
            </w:r>
          </w:p>
        </w:tc>
      </w:tr>
      <w:tr>
        <w:trPr>
          <w:trHeight w:val="2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дмозер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ая насосная стан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езерский район,            п. Ледмозеро, ул.50 лет ВЛКСМ,  д.23а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10:19:0000000:5286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бщая площадь 58,5 кв.м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дмозер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ети водопровод ны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езерский район,            п. Ледмозеро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10:19:0000000:5293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 3151 метров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дмозер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ети канализ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езерский район,            п. Ледмозеро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10:19:0000000:5285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 1050 метров</w:t>
            </w:r>
          </w:p>
        </w:tc>
      </w:tr>
    </w:tbl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Приложение № 2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 xml:space="preserve">к решению 9 внеочередной сессии   4 созыва Совета Ледмозерского сельского поселения от  24 октября  2019 года № 32 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вижимого муниципального имущества Ледмозерского сельского поселения, передаваемого  в муниципальную собственность Муезе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02"/>
        <w:gridCol w:w="2126"/>
        <w:gridCol w:w="1701"/>
        <w:gridCol w:w="1722"/>
        <w:gridCol w:w="3098"/>
      </w:tblGrid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 xml:space="preserve"> имущест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</w:t>
              <w:br/>
              <w:t>местонахождения</w:t>
              <w:br/>
              <w:t>имуществ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изирующие </w:t>
              <w:br/>
              <w:t xml:space="preserve">характеристики имущества  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Администрация Ледмозерского сельского посе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Насосный агрегат СМ 100-65-250/4 с двиг. 7,5 кВт/1500 об.мин.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езерский район,               п. Ледмозеро,  </w:t>
            </w:r>
          </w:p>
          <w:p>
            <w:pPr>
              <w:pStyle w:val="ConsPlusCell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сновая,     д.8а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– 48130,00 рублей</w:t>
            </w:r>
          </w:p>
        </w:tc>
      </w:tr>
      <w:tr>
        <w:trPr>
          <w:trHeight w:val="18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дмозер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Сетевой насос </w:t>
            </w:r>
            <w:r>
              <w:rPr>
                <w:color w:val="000000"/>
                <w:spacing w:val="1"/>
                <w:sz w:val="22"/>
                <w:szCs w:val="22"/>
                <w:lang w:val="en-US"/>
              </w:rPr>
              <w:t>NB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65-200/198 </w:t>
            </w:r>
            <w:r>
              <w:rPr>
                <w:color w:val="000000"/>
                <w:spacing w:val="4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pacing w:val="4"/>
                <w:sz w:val="22"/>
                <w:szCs w:val="22"/>
              </w:rPr>
              <w:t>-</w:t>
            </w:r>
            <w:r>
              <w:rPr>
                <w:color w:val="000000"/>
                <w:spacing w:val="4"/>
                <w:sz w:val="22"/>
                <w:szCs w:val="22"/>
                <w:lang w:val="en-US"/>
              </w:rPr>
              <w:t>F</w:t>
            </w:r>
            <w:r>
              <w:rPr>
                <w:color w:val="000000"/>
                <w:spacing w:val="4"/>
                <w:sz w:val="22"/>
                <w:szCs w:val="22"/>
              </w:rPr>
              <w:t>-</w:t>
            </w:r>
            <w:r>
              <w:rPr>
                <w:color w:val="000000"/>
                <w:spacing w:val="4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№1, без </w:t>
            </w:r>
            <w:r>
              <w:rPr>
                <w:color w:val="000000"/>
                <w:spacing w:val="4"/>
                <w:sz w:val="22"/>
                <w:szCs w:val="22"/>
              </w:rPr>
              <w:t>электродвигателя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уезерский район,               п. Ледмозеро,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восточнее </w:t>
            </w:r>
            <w:r>
              <w:rPr>
                <w:color w:val="000000"/>
                <w:spacing w:val="3"/>
                <w:sz w:val="22"/>
                <w:szCs w:val="22"/>
              </w:rPr>
              <w:t>ж/д линии Ледмозеро-</w:t>
            </w:r>
            <w:r>
              <w:rPr>
                <w:color w:val="000000"/>
                <w:spacing w:val="5"/>
                <w:sz w:val="22"/>
                <w:szCs w:val="22"/>
              </w:rPr>
              <w:t>Костомукша</w:t>
            </w:r>
          </w:p>
          <w:p>
            <w:pPr>
              <w:pStyle w:val="ConsPlusCell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2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– 72551,51 рублей</w:t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дмозер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Электродвигатель к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сетевому насосу </w:t>
            </w:r>
            <w:r>
              <w:rPr>
                <w:color w:val="000000"/>
                <w:spacing w:val="2"/>
                <w:sz w:val="22"/>
                <w:szCs w:val="22"/>
                <w:lang w:val="en-US"/>
              </w:rPr>
              <w:t>NB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65-200/198 </w:t>
            </w:r>
            <w:r>
              <w:rPr>
                <w:color w:val="000000"/>
                <w:spacing w:val="2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pacing w:val="2"/>
                <w:sz w:val="22"/>
                <w:szCs w:val="22"/>
              </w:rPr>
              <w:t>-</w:t>
            </w:r>
            <w:r>
              <w:rPr>
                <w:color w:val="000000"/>
                <w:spacing w:val="2"/>
                <w:sz w:val="22"/>
                <w:szCs w:val="22"/>
                <w:lang w:val="en-US"/>
              </w:rPr>
              <w:t>F</w:t>
            </w:r>
            <w:r>
              <w:rPr>
                <w:color w:val="000000"/>
                <w:spacing w:val="2"/>
                <w:sz w:val="22"/>
                <w:szCs w:val="22"/>
              </w:rPr>
              <w:t>-</w:t>
            </w:r>
            <w:r>
              <w:rPr>
                <w:color w:val="000000"/>
                <w:spacing w:val="-9"/>
                <w:sz w:val="22"/>
                <w:szCs w:val="22"/>
              </w:rPr>
              <w:t>А№1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\Муезерский район,               п. Ледмозеро,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восточнее </w:t>
            </w:r>
            <w:r>
              <w:rPr>
                <w:color w:val="000000"/>
                <w:spacing w:val="3"/>
                <w:sz w:val="22"/>
                <w:szCs w:val="22"/>
              </w:rPr>
              <w:t>ж/д линии Ледмозеро-</w:t>
            </w:r>
            <w:r>
              <w:rPr>
                <w:color w:val="000000"/>
                <w:spacing w:val="5"/>
                <w:sz w:val="22"/>
                <w:szCs w:val="22"/>
              </w:rPr>
              <w:t>Костомукша</w:t>
            </w:r>
          </w:p>
          <w:p>
            <w:pPr>
              <w:pStyle w:val="ConsPlusCell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2011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– 48373,99 рублей</w:t>
            </w:r>
          </w:p>
        </w:tc>
      </w:tr>
      <w:tr>
        <w:trPr>
          <w:trHeight w:val="1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дмозер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Фекальный насос </w:t>
            </w:r>
            <w:r>
              <w:rPr>
                <w:color w:val="000000"/>
                <w:spacing w:val="10"/>
                <w:sz w:val="22"/>
                <w:szCs w:val="22"/>
                <w:lang w:val="en-US"/>
              </w:rPr>
              <w:t>Vigicor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 150МА0,9 </w:t>
            </w:r>
            <w:r>
              <w:rPr>
                <w:color w:val="000000"/>
                <w:spacing w:val="2"/>
                <w:sz w:val="22"/>
                <w:szCs w:val="22"/>
              </w:rPr>
              <w:t>кВ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езерский район,                п. Ледмозеро, ул.50 лет ВЛКСМ,  д.23а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2011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– 24445,67 рублей</w:t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дмозер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Станция управления СУиЗ Лоцман+L2 4ОА IP54 Y2 (Elcom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езерский район, п. Ледмозеро, ул.Железнодо рожная,  д.14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– 15970,00 рублей</w:t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дмозер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Бак мембранный для водоснабжения Wester WAV-750 750 литр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езерский район, п. Ледмозеро, ул.Железнодо рожная,  д.14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– 92040,00рублей</w:t>
            </w:r>
          </w:p>
        </w:tc>
      </w:tr>
    </w:tbl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6:36:00Z</dcterms:created>
  <dc:creator>Баринкова Л.Н.</dc:creator>
  <dc:description/>
  <cp:keywords/>
  <dc:language>en-US</dc:language>
  <cp:lastModifiedBy>Администрация</cp:lastModifiedBy>
  <cp:lastPrinted>2019-12-24T18:10:00Z</cp:lastPrinted>
  <dcterms:modified xsi:type="dcterms:W3CDTF">2019-12-24T14:10:00Z</dcterms:modified>
  <cp:revision>19</cp:revision>
  <dc:subject/>
  <dc:title>Республика  Карелия       Муезерский районный Совет</dc:title>
</cp:coreProperties>
</file>