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 сессии 4 созыва                                                                                                       № 5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10 ноября 2020  года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азначении публичных слушан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Руководствуясь положениями подпункта 1 пункта 3 статьи 28 Федерального Закона от 06.10.2003 года № 131- ФЗ «Об общих принципах организации местного самоуправления в Российской Федерации» и Положением о порядке проведения публичных слушаний в муниципальном образовании «Ледмозерское сельское поселение», утвержденного решением Совета Ледмозерского сельского поселени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вет Ледмозерского сельского поселения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азначить публичные слушания по проекту решения Совета Ледмозерского сельского поселения «О бюджете муниципального образования «Ледмозерское сельское поселение» на 2021 год и плановый период 2022 и  2023 годов»  на 18 декабря 2020 года  в 16-00 часов в здании Администрации Ледмозерского сельского поселения. Место проведения – здание Администрации по адресу: РФ, Республика Карелия, Муезерский район, п.Ледмозеро, ул.50 лет ВЛКСМ, д.16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Результаты проведения публичных слушаний оформить протоколом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  <w:szCs w:val="24"/>
        </w:rPr>
        <w:t xml:space="preserve">Настоящее решение подлежит официальному опубликованию (обнародованию) в газете « Муезерсклес» и размещению на официальном сайте 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Совета Ледмозерского сельского поселения                                       И.В. Ерма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9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7:00Z</dcterms:created>
  <dc:creator>Администрация</dc:creator>
  <dc:description/>
  <cp:keywords/>
  <dc:language>en-US</dc:language>
  <cp:lastModifiedBy>Администрация</cp:lastModifiedBy>
  <cp:lastPrinted>2020-11-20T15:26:00Z</cp:lastPrinted>
  <dcterms:modified xsi:type="dcterms:W3CDTF">2020-11-20T11:26:00Z</dcterms:modified>
  <cp:revision>11</cp:revision>
  <dc:subject/>
  <dc:title>Договор № б/н</dc:title>
</cp:coreProperties>
</file>