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ОРЯ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18 сентября 2020  года</w:t>
        <w:tab/>
        <w:tab/>
        <w:tab/>
        <w:tab/>
        <w:tab/>
        <w:tab/>
        <w:t xml:space="preserve">                               № 21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орядка регистрации сообщ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ботодателей о заключении трудового договор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ли гражданско-правового договора на выполн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организации в течение месяца работ (оказани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изации услуг) стоимостью более 100 тысяч </w:t>
      </w:r>
    </w:p>
    <w:p>
      <w:pPr>
        <w:pStyle w:val="Normal"/>
        <w:jc w:val="both"/>
        <w:rPr/>
      </w:pPr>
      <w:r>
        <w:rPr>
          <w:sz w:val="26"/>
          <w:szCs w:val="26"/>
        </w:rPr>
        <w:t>рублей с гражданином, замещавшим должност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й служб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целях обеспечения реализации положений части 4 статьи 12 Федерального закона от 25 декабря 2008 года № 273-ФЗ «О противодействии коррупции», постановления Правительства Российской Федерации от 21 января 2015 года № 29 «Об утверждении Правил сообщения работодателем о заключении трудового или гражданско-правового договора на выполнение работ (оказание услуг) с гражданином, замещавшим должности государственной или  муниципальной службы, перечень которых устанавливается нормативными правовыми актами Российской Федерации»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твердить прилагаемый Порядок регистрации сообщений работодателей о заключении трудового договора или гражданско-правового договора на выполнение в организации в течение месяца работ (оказание организации услуг) стоимостью более 100 тысяч рублей с гражданином, замещавшим должность муниципальной службы в Администрации Муезерского муниципального района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чальнику организационного отдела ознакомить служащих, замещающих должности муниципальной службы с настоящим распоряжением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распоряжения возложить на начальника организационного отдела (Купреева О.В.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езерского муниципального района                                   </w:t>
        <w:tab/>
        <w:t xml:space="preserve">                          А.В. Паш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57" w:leader="none"/>
        </w:tabs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итель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организационного отдела                           О.В. Купре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Юридический отдел                                                       А.И. Хандо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сего 2 экз.: 1 экз.-дело; 1 экз.-организационный отдел</w:t>
      </w:r>
    </w:p>
    <w:p>
      <w:pPr>
        <w:pStyle w:val="Normal"/>
        <w:tabs>
          <w:tab w:val="clear" w:pos="708"/>
          <w:tab w:val="left" w:pos="245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57" w:leader="none"/>
        </w:tabs>
        <w:jc w:val="right"/>
        <w:rPr/>
      </w:pPr>
      <w:r>
        <w:rPr/>
        <w:t>Утверждено</w:t>
      </w:r>
    </w:p>
    <w:p>
      <w:pPr>
        <w:pStyle w:val="Normal"/>
        <w:tabs>
          <w:tab w:val="clear" w:pos="708"/>
          <w:tab w:val="left" w:pos="2457" w:leader="none"/>
        </w:tabs>
        <w:jc w:val="right"/>
        <w:rPr/>
      </w:pPr>
      <w:r>
        <w:rPr/>
        <w:t>Распоряжением администрации</w:t>
      </w:r>
    </w:p>
    <w:p>
      <w:pPr>
        <w:pStyle w:val="Normal"/>
        <w:tabs>
          <w:tab w:val="clear" w:pos="708"/>
          <w:tab w:val="left" w:pos="2457" w:leader="none"/>
        </w:tabs>
        <w:jc w:val="right"/>
        <w:rPr/>
      </w:pPr>
      <w:r>
        <w:rPr/>
        <w:t>Муезерского муниципального района</w:t>
      </w:r>
    </w:p>
    <w:p>
      <w:pPr>
        <w:pStyle w:val="Normal"/>
        <w:tabs>
          <w:tab w:val="clear" w:pos="708"/>
          <w:tab w:val="left" w:pos="2457" w:leader="none"/>
        </w:tabs>
        <w:jc w:val="right"/>
        <w:rPr/>
      </w:pPr>
      <w:r>
        <w:rPr/>
        <w:t>«____»____________2020 г. №______</w:t>
      </w:r>
    </w:p>
    <w:p>
      <w:pPr>
        <w:pStyle w:val="Normal"/>
        <w:tabs>
          <w:tab w:val="clear" w:pos="708"/>
          <w:tab w:val="left" w:pos="245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45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457" w:leader="none"/>
        </w:tabs>
        <w:jc w:val="center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  <w:t xml:space="preserve">регистрации </w:t>
      </w:r>
      <w:r>
        <w:rPr>
          <w:sz w:val="26"/>
          <w:szCs w:val="26"/>
        </w:rPr>
        <w:t xml:space="preserve">сообщений работодателей о заключени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рудового договора или гражданско-правового договор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выполнение в организации в течение месяца рабо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(оказание организации услуг) стоимостью более 100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ысяч рублей с гражданином, замещавшим должност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служб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6"/>
          <w:szCs w:val="26"/>
        </w:rPr>
        <w:t>Настоящий Порядок устанавливает правила регистрации в Администрации Муезерского муниципального района сообщения работодателя о заключении трудового договора или гражданско-правового договора на выполнение в организации в течение месяца работ (оказание организации услуг) стоимостью более 100 тысяч рублей с гражданином, замещавшим должность муниципальной службы в Администрации Муезерского муниципального района, поступившего в Администрацию Муезерского муниципального района во исполнение требований части 4 статьи 12 Федерального закона от 25 декабря 2008 года № 273-ФЗ «О противодействии коррупции» и статьи 64.1 Трудового кодекса Российской Федерации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ообщение работодателя – юридического лица, индивидуального предпринимателя подлежит регистрации в Администрации Муезерского муниципального района. После регистрации сообщение работодателя передается лицу, ответственному за профилактику коррупционных и иных правонарушений (далее – уполномоченное лицо)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Уполномоченное лицо, принявшее сообщение работодателя, регистрирует указанное сообщение в журнале регистрации сообщений работодателей о заключении трудового договора или гражданско-правового договора на выполнение в организации в течение месяца работ (оказание организации услуг) стоимостью более 100 тысяч рублей с гражданином, замещавшим должность муниципальной службы в Администрации Муезерского муниципального района по форме согласно приложению №2 к настоящему Порядку. Датой поступления и номером регистрации сообщения работодателя являются дата и номер, присвоенные в Администрации Муезерского муниципального района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ообщения работодателей рассматриваются в соответствии с Положением о комиссии по соблюдению требований к служебному поведению муниципальных служащих и урегулированию конфликта интересов в администрации Муезерского муниципального района», утвержденного постановлением администрации Муезерского муниципального района от 28.07.2015 года №266 «Об утверждении Положения о комиссии по соблюдению требований к служебному поведению муниципальных служащих и урегулированию конфликта интересов в администрации Муезерского муниципального район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рядк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ЖУРНАЛ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регистрации сообщений работодателей о заключени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рудового договора или гражданско-правового договор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выполнение в организации в течение месяца рабо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(оказание организации услуг) стоимостью более 100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ысяч рублей с гражданином, замещавшим должност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служб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301"/>
        <w:gridCol w:w="1775"/>
        <w:gridCol w:w="1366"/>
        <w:gridCol w:w="1298"/>
        <w:gridCol w:w="2048"/>
        <w:gridCol w:w="2048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и дата регист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и или фамилия и инициалы индивидуальн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я, являющихся работодателям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работодател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гражданина, с которым заключается трудовой или гражданско-правовой договор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а, зарегистрировавшего сообщение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уполномоченного лица, зарегистрировавш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е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5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5:32:00Z</dcterms:created>
  <dc:creator>Юридический отдел</dc:creator>
  <dc:description/>
  <cp:keywords/>
  <dc:language>en-US</dc:language>
  <cp:lastModifiedBy>Toshiba</cp:lastModifiedBy>
  <cp:lastPrinted>2020-09-18T14:47:00Z</cp:lastPrinted>
  <dcterms:modified xsi:type="dcterms:W3CDTF">2020-10-05T09:56:00Z</dcterms:modified>
  <cp:revision>9</cp:revision>
  <dc:subject/>
  <dc:title>РЕСПУБЛИКА  КАРЕЛИЯ</dc:title>
</cp:coreProperties>
</file>