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7» января 2023 года</w:t>
        <w:tab/>
        <w:tab/>
        <w:tab/>
        <w:tab/>
        <w:tab/>
        <w:tab/>
        <w:tab/>
        <w:t xml:space="preserve">         </w:t>
        <w:tab/>
        <w:t>№ 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ind w:right="4535" w:hanging="0"/>
        <w:rPr>
          <w:sz w:val="26"/>
          <w:szCs w:val="26"/>
        </w:rPr>
      </w:pPr>
      <w:r>
        <w:rPr>
          <w:sz w:val="26"/>
          <w:szCs w:val="26"/>
        </w:rPr>
        <w:t>Об утверждении Порядка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частью 1 и пунктом 4 части 3 статьи 10, частью 2 статьи 11 Федерального закона от 25 декабря 2008 года № 273-ФЗ «О противодействии коррупции», статьёй 27 Федерального закона от 12 января 1996 года № 7-ФЗ «О некоммерческих организациях», статьёй 22 Федерального закона от 14 ноября 2002 года № 161-ФЗ «О государственных и муниципальных унитарных предприятиях», администрация Муезерского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 Утвердить прилагаемый Порядок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Con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А.В. Пашук</w:t>
      </w:r>
    </w:p>
    <w:p>
      <w:pPr>
        <w:pStyle w:val="Normal"/>
        <w:spacing w:before="480" w:after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right" w:pos="9639" w:leader="none"/>
        </w:tabs>
        <w:ind w:left="609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6"/>
        <w:tabs>
          <w:tab w:val="clear" w:pos="708"/>
          <w:tab w:val="right" w:pos="9639" w:leader="none"/>
        </w:tabs>
        <w:ind w:left="609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Style16"/>
        <w:tabs>
          <w:tab w:val="clear" w:pos="708"/>
          <w:tab w:val="right" w:pos="9639" w:leader="none"/>
        </w:tabs>
        <w:ind w:left="609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1.2023 № 23</w:t>
      </w:r>
    </w:p>
    <w:p>
      <w:pPr>
        <w:pStyle w:val="Style16"/>
        <w:tabs>
          <w:tab w:val="clear" w:pos="708"/>
          <w:tab w:val="right" w:pos="9639" w:leader="none"/>
        </w:tabs>
        <w:spacing w:before="480" w:after="4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Настоящий Порядок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далее – Порядок) регламентирует процедуру руководителем муниципального учреждения, руководителем муниципального предприятия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дителем которого является администрация Муезерского муниципального района,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Для целей настоящего Порядка используются понятия «конфликт интересов» и «личная заинтересованность», установленные статьёй 10 Федерального закона от 25 декабря 2008 года № 273-ФЗ «О противодействии коррупции»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уководитель муниципального учреждения, руководитель муниципального предприятия обязан в письменной форме уведомить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, в течение одного рабочего дня с момента, когда ему стало об этом известно, а также принимать меры по предотвращению или урегулированию конфликта интересов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ахождения руководителя муниципального учреждения, руководителя муниципального предприятия в командировке, в отпуске, вне места исполнения должностных обязанностей (осуществления полномочий), он обязан уведомить представителя нанимателя (работодателя) о возникновении личной заинтересованности, которая приводит или может привести к конфликту интересов, в течение одного рабочего дня с момента прибытия к месту исполнения должностных обязанностей (осуществления полномочий)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 Уведомление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далее – уведомление), оформляется в письменном виде по форме согласно приложению 1 к настоящему Порядку и должно содержать следующие сведения: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фамилия, имя, отчество, должность, телефон лица, направившего уведомление;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 на исполнение каких должностных обязанностей (осуществление полномочий) руководителя муниципального учреждения, руководителя муниципального предприятия влияет или может повлиять личная заинтересованность;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 описание ситуации и обстоятельств, являющихся основанием возникновения личной заинтересованности;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 предлагаемые меры по предотвращению или урегулированию конфликта интересов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муниципального учреждения, руководитель муниципального предприятия вправе указать в уведомлении и иные сведения, имеющие значение для предотвращения и урегулирования конфликта интересов, а также приложить все имеющиеся материалы и документы, подтверждающие обстоятельства, доводы и факты, изложенные в уведомлении, подтверждающие принятие мер по предотвращению и (или) урегулированию конфликта интересов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домление подписывается руководителем муниципального учреждения, руководителем муниципального предприятия с указанием расшифровки подписи и даты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 Уведомление предоставляется в организационный отдел администрации Муезерского муниципального района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 Уведомление подлежит обязательной регистрации в журнале учёта уведомлений (далее - журнал), который ведётся по форме согласно приложению 2 к настоящему Порядку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ведомлении проставляется регистрационный номер и дата регистрации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торой экземпляр уведомления с отметкой о его принятии остаётся у руководителя в качестве подтверждения факта предоставления уведомления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если уведомление поступило по почте, копия уведомления направляется руководителю муниципального учреждения, руководителю муниципального предприятия по почте заказным письмом не позднее 3 рабочих дней с момента регистрации уведомления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каз в регистрации уведомления не допускается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 Уведомление рассматривается Комиссией по соблюдению требований к служебному поведению и урегулированию конфликта интересов в администрации Муезерского муниципального района (далее – Комиссия) в порядке, установленном постановлением администрации Муезерского муниципального района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 В ходе подготовки заключения на поступившее уведомление Комиссия имеет право проводить собеседование с руководителем муниципального учреждения, руководителем муниципального предприятия, получать от него письменные пояснения, направлять в установленном порядке запросы в государственные органы, органы местного самоуправления и заинтересованные организации. Уведомление, а также заключение и другие материалы в течение семи рабочих дней со дня регистрации уведомления представляются председателю Комиссии. В случае направления запросов уведомление, а также заключение и другие материалы представляются председателю Комиссии в течение 45 календарных дней со дня поступления уведомления. Указанный срок может быть продлён, но не более чем на 30 календарных дней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 Настоящий Порядок распространяется также на уведомление руководителем муниципального предприятия о следующих фактах: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ёв) в совокупности;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рядку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администрации Муезерского муниципального района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лжности)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ind w:left="368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Style16"/>
        <w:tabs>
          <w:tab w:val="clear" w:pos="708"/>
          <w:tab w:val="right" w:pos="9639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бщаю о возникновении у меня личной заинтересованности при осуществлении своих должностных обязанностей, которая приводит или может привести к конфликту интересов (нужное подчеркнуть).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жностные обязанности, на осуществление которых влияет или может повлиять личная заинтересованность: 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ельные сведения: 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__________________________________  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руководителей муниципальных учреждений Муезерского муниципального района (нужное подчеркнуть).</w:t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 20 __ г. __________________     ____________________________________</w:t>
      </w:r>
    </w:p>
    <w:p>
      <w:pPr>
        <w:pStyle w:val="Style16"/>
        <w:tabs>
          <w:tab w:val="clear" w:pos="708"/>
          <w:tab w:val="left" w:pos="3192" w:leader="none"/>
          <w:tab w:val="left" w:pos="6096" w:leader="none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(подпись лица) </w:t>
        <w:tab/>
        <w:t>(расшифровка подписи)</w:t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Style16"/>
        <w:tabs>
          <w:tab w:val="clear" w:pos="708"/>
          <w:tab w:val="right" w:pos="9639" w:leader="none"/>
        </w:tabs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рядку уведомления руководителем муниципального учреждения, руководителем муниципального предприятия представителя нанимателя (работодателя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</w:t>
      </w:r>
    </w:p>
    <w:p>
      <w:pPr>
        <w:pStyle w:val="Style16"/>
        <w:tabs>
          <w:tab w:val="clear" w:pos="708"/>
          <w:tab w:val="right" w:pos="963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гистрации уведомлений руководителей муниципальных учреждений, руководителей муниципальных предприятий </w:t>
      </w:r>
      <w:r>
        <w:rPr>
          <w:rFonts w:cs="Times New Roman" w:ascii="Times New Roman" w:hAnsi="Times New Roman"/>
          <w:sz w:val="26"/>
          <w:szCs w:val="26"/>
        </w:rPr>
        <w:t>представителя нанимателя (работодател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right" w:pos="9639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072"/>
        <w:gridCol w:w="1134"/>
        <w:gridCol w:w="2687"/>
        <w:gridCol w:w="1849"/>
        <w:gridCol w:w="14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онный номер уведом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несения запис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, должность, руководителя, обратившегося с уведомлением, роспис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 лица, принявшего уведомление, роспис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инятом решен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tabs>
          <w:tab w:val="clear" w:pos="708"/>
          <w:tab w:val="left" w:pos="3192" w:leader="none"/>
          <w:tab w:val="left" w:pos="6096" w:leader="none"/>
          <w:tab w:val="right" w:pos="9639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30:00Z</dcterms:created>
  <dc:creator>Куренкова Н.П.</dc:creator>
  <dc:description/>
  <cp:keywords/>
  <dc:language>en-US</dc:language>
  <cp:lastModifiedBy>Купреева ОВ</cp:lastModifiedBy>
  <cp:lastPrinted>2023-01-27T11:17:00Z</cp:lastPrinted>
  <dcterms:modified xsi:type="dcterms:W3CDTF">2023-01-27T08:21:00Z</dcterms:modified>
  <cp:revision>14</cp:revision>
  <dc:subject/>
  <dc:title>РЕСПУБЛИКА  КАРЕЛИЯ</dc:title>
</cp:coreProperties>
</file>