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Глава Администрации Муезерского 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муниципального района</w:t>
      </w:r>
    </w:p>
    <w:p>
      <w:pPr>
        <w:pStyle w:val="Normal"/>
        <w:tabs>
          <w:tab w:val="clear" w:pos="708"/>
          <w:tab w:val="left" w:pos="11520" w:leader="none"/>
        </w:tabs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_______________А.В. Пашук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 февраля 2020 года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ероприятий по снижению коррупционных риск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 Администрации Муезер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0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60"/>
        <w:gridCol w:w="2520"/>
        <w:gridCol w:w="30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е мероприят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выполнения плана мероприятий по снижению коррупционных рисков в Администрации Муезерского муниципального района (далее – Администрация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год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мероприятий по снижению коррупционных рисков в Администрации на 2017 го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 февраля  202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366" w:hRule="atLeast"/>
        </w:trPr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кадровой работы</w:t>
            </w:r>
          </w:p>
        </w:tc>
      </w:tr>
      <w:tr>
        <w:trPr>
          <w:trHeight w:val="8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 положений об отделах, должностных инструкций в соответствии с изменением в законодательств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подраздел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лжностных обязанностей с целью корректировки перечня должностей муниципальной службы наиболее подверженных коррупционным риск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подразделени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14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роками предоставления муниципальными служащими  сведений об адресах сайтов и (или) страниц сайтов в информационно-телекоммуникационной сети «Интернет», на которых муниципальный служащий размещал общедоступную информацию, а также данные, позволяющие их идентифицировать,  за исключением случаев размещения общедоступной информации в рамках исполнения должностных обязанностей муниципального служащ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е позднее 1 апреля года, следующего за отчетны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14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сроками предоставления муниципальными служащими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 и несовершеннолетних дете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е позднее 30 апреля года, следующего за отчётны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 соблюдением  муниципальными служащими органов местного самоуправления ограничений, запретов связанных с муниципальной службой, установленных статьей 13 Федерального закона от  2 марта 2007 г. № 25-ФЗ «О муниципальной службе в Российской Федерации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ок достоверности и полноты сведений о доходах, расходах, об имуществе и обязательствах имущественного характера, представляемых  лицами, замещающими муниципальные должности муниципальной службы, муниципальными служащими Администрации, их супруга (супруги) и несовершеннолетних детей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верок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в Администрации,  их супруга (супруги) и несовершеннолетних дете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онтроля за соответствием расходов лиц, замещающих муниципальные должности муниципальной службы, муниципальных служащих, расходов их супруга (супруги) и несовершеннолетних детей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выявлению случаев возникновения конфликта интересов, одной из сторон которого являются лица, замещающие муниципальные должности, муниципальные служащие Администрации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 Комиссии по соблюдению требований к служебному поведению муниципальных служащих администрации Муезерского муниципального района и урегулированию конфликта интерес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о предотвращению  конфликта интересов, в том числе после ухода муниципального  служащего с  муниципальной службы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амедлительное информирование правоохранительных органов о попытках склонения муниципальных служащих, лиц, замещающих муниципальные должности, к совершению коррупционных правонаруш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Администрации  семинаров, совещаний по вопросам разъяснения положений законодательства Российской Федерации о противодействии коррупции (в том числе положений законодательства об установлении ответственности за коррупционные правонаруш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оррупционных рисков, возникающих при реализации органами местного самоуправления   своих функций, и внесение уточнений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блюдения запретов, ограничений и требований, установленных в целях противодействия коррупции, в том числе касающихся получения подарков  муниципальными служащими администраци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мер при поступлении сообщений от лиц, замещающих должности муниципальной службы, муниципальных служащ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дминистрац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контроля за соблюдением</w:t>
            </w:r>
            <w:r>
              <w:rPr>
                <w:rStyle w:val="Style15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ами, замещающими муниципальную должность и  муниципальными служащими  требований при получении подарка в связи с их дол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ным положением или исполнением ими должностных обязанност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уровня информированности граждан о деятельности Администрации Муезерского муниципального района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мерах антикоррупционного воздейств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щений граждан по фактам коррупции; информирование      граждан      о принятых ме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егулярного приема граждан должностными лицами Администрации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 в соответствии с графиком прие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админист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работы с обращениями граждан, поступивши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 телефон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исьменном и устном вид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раздела «Противодействие коррупции» на официальном сайте Администрации  для получения информации о фактах коррупции от граждан, публикация сведений о мероприятиях по снижению коррупционных риск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размещения на официальном сайте Администрации информации о деятельности  Администр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оверной информации о работе  структурных подразделений Администрации  на официальном сайте,  в т.ч. о порядке обжалования действий (бездействий), решений органов местного самоуправления, о результатах рассмотрения обращений по обжалованию действий (бездействий), решений органов местного самоуправле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необходимост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к муниципальным нормативным правовым актам, иным официальным документам на официальном сайте и в  средствах массовой информац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ом поряд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в информационно-телекоммуникационной сети «Интернет» на официальном сайте администрации: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в муниципальных нормативных правовых актов  в соответствии с     требованиями Федерального 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9.02.2009  N 8-ФЗ «Об обеспечении доступа к информации о деятельности  государственных органов и     органов местного самоуправления» и  </w:t>
            </w:r>
          </w:p>
          <w:p>
            <w:pPr>
              <w:pStyle w:val="Normal"/>
              <w:spacing w:before="0" w:after="20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  Российской Федерации от 26.02. 2010 N 96 «Об   антикоррупционной экспертизе нормативных правовых актов и  проектов  нормативных правовых актов»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й    о  доходах,  об имуществе   и   обязательствах      имущественного        характера  лиц, замещающих         муниципальные   должности муниципальной службы, муниципальных служащих  администрации и их супруга (супруги)  и несовершеннолетних детей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4 мая 2020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й о случаях возникновения в Администрации  конфликта интересов, одной из сторон которого являются лица, замещающие муниципальные должности,  муниципальные служащие  Администрации и применении мер ответственности, предусмотренных законодательством Российской Федерации;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и  о    деятельности  Комиссии по соблюдению требований к служебному поведению муниципальных служащих администрации Муезерского муниципального района и урегулированию конфликта интересов.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х инструкций муниципальных служащих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ое обновление информации по противодействию коррупции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 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нормативно-правового регулирования деятельности Администрации Муезерского муниципальн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вовой и антикоррупционной экспертизы проектов нормативных правовых актов Администрации на наличие коррупциогенных факт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ормативных правовых актов  Администрации  в республиканский регистр муниципальных правовых а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оступающих протестов прокуратуры, ФАС на принятые в Администрации нормативные правовые ак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нормативных правовых актов 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ходной информации на наличие либо отсутствие коррупциогенных факторов, предоставляемой для размещения муниципального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прокуратуру  Муезерского района повестки очередного заседания  Совета Муезерского муниципального района с приложением проектов решений  Совета (рассматриваемых в данном заседан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7-и дней до очередного заседания  Совета.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</w:t>
            </w:r>
          </w:p>
        </w:tc>
      </w:tr>
      <w:tr>
        <w:trPr/>
        <w:tc>
          <w:tcPr>
            <w:tcW w:w="1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еханизма распоряжения муниципальным имуществом и бюджетными средств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структурных подразделений Администраци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спользовании муниципального имущества, переданного в аренду, безвозмездное пользование, хозяйственное ведение и оперативное управ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результатах проведения торгов при приватизации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проведении закупок товаров и услуг для муниципальных нужд (определение условий конкурсов и аукционов на выполнение работ, в том числе состава и цены работ, приемка работ), в области организации пассажирских перевозок, распределения жилья, разрешения перепланировки помещений, разрешения земельных работ и вырубки  зеленых насажд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 исполнении договоров (контрактов, соглашений), заключаемых для обеспечения деятельности 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ыдаче градостроительного плана земельного участ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ыдаче разрешения на строительство и разрешения на ввод в эксплуатацию объектов капитального строитель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ыдаче разрешения о согласовании переустройства и (или) перепланировки жилого помещ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выдаче уведомления о переводе (отказ в переводе) жилого (нежилого) помещения в нежилое (жилое) помещ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в прокуратуру Муезерского района проекта ежегодного плана проведения плановых проверок юридических лиц, индивидуальных предпринимателе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 экономики, отдел градостроительства и землеполь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ципа прозрачности (открытости) бюджета Муезер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рганизационного отдела администрации-</w:t>
        <w:tab/>
        <w:tab/>
        <w:tab/>
        <w:tab/>
        <w:t>О.В. Купреева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basedOn w:val="Style14"/>
    <w:qFormat/>
    <w:rPr>
      <w:rFonts w:ascii="Bookman Old Style" w:hAnsi="Bookman Old Style" w:cs="Bookman Old Style"/>
      <w:b/>
      <w:bCs/>
      <w:spacing w:val="10"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ookman Old Style" w:hAnsi="Bookman Old Style" w:cs="Bookman Old Style"/>
      <w:b/>
      <w:bCs/>
      <w:spacing w:val="1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C3823EAB0ACF61259AF378319C4959E150EE395373CA58B74241A8A1F46D86184C690A0C258400nEO0I" TargetMode="External"/><Relationship Id="rId3" Type="http://schemas.openxmlformats.org/officeDocument/2006/relationships/hyperlink" Target="consultantplus://offline/ref=ADC3823EAB0ACF61259AF378319C4959E959E83752799752BF1B4DAAnAO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33:00Z</dcterms:created>
  <dc:creator>Пользователь</dc:creator>
  <dc:description/>
  <dc:language>en-US</dc:language>
  <cp:lastModifiedBy>Пользователь Windows</cp:lastModifiedBy>
  <cp:lastPrinted>2020-02-05T16:38:00Z</cp:lastPrinted>
  <dcterms:modified xsi:type="dcterms:W3CDTF">2020-02-05T13:39:00Z</dcterms:modified>
  <cp:revision>3</cp:revision>
  <dc:subject/>
  <dc:title/>
</cp:coreProperties>
</file>