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shd w:fill="FFFFFF" w:val="clear"/>
        <w:spacing w:lineRule="exact" w:line="274" w:before="0" w:after="0"/>
        <w:ind w:right="5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от «30»  марта  2023 года</w:t>
        <w:tab/>
        <w:tab/>
        <w:tab/>
        <w:tab/>
        <w:tab/>
        <w:tab/>
        <w:t xml:space="preserve">                       № 108 </w:t>
        <w:br/>
        <w:br/>
      </w:r>
    </w:p>
    <w:p>
      <w:pPr>
        <w:pStyle w:val="Normal"/>
        <w:shd w:fill="FFFFFF" w:val="clear"/>
        <w:spacing w:lineRule="exact" w:line="274" w:before="0" w:after="0"/>
        <w:ind w:right="5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рядка размещения сведений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 доходах, расходах, об имуществе и обязательствах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мущественного характера муниципальных служащих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Муезерского муниципального района и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ов их семей на официальном сайте Муезерского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и предоставления этих сведений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редствам массовой информации для опубликования в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й редакции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частью 6 статьи 8, со статьей 8.1 федерального закона от 25.12.2008 № 273-ФЗ «О противодействии коррупции», федерального закона от 03.12.2012 № 230-ФЗ «О контроле за соответствием расходов лиц, замещающих государственные должности, и иных лиц их доходам» и Указом Президента Российской Федерации от 08.07.2013 № 613 «Вопросы противодействия коррупции» администрация Муезерского муниципального района</w:t>
      </w:r>
      <w:r>
        <w:rPr>
          <w:rFonts w:cs="Times New Roman" w:ascii="Times New Roman" w:hAnsi="Times New Roman"/>
          <w:b/>
          <w:sz w:val="26"/>
          <w:szCs w:val="26"/>
        </w:rPr>
        <w:t xml:space="preserve">   ПОСТАНОВЛЯЕТ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Утвердить прилагаемый Порядок размещения сведений о доходах, расходах, об имуществе и обязательствах имущественного характера муниципальных служащих администрации Муезерского муниципального района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 в новой редак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Считать утратившим силу  постановление администрации от  05 ноября  2014 года № 498   «Об     утверждении     Порядка     размещения   сведений   о  доходах,  расходах, об имуществе  и  обязательствах  имущественного  характера  муниципальных  служащих администрации Муезерского муниципального района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».</w:t>
      </w:r>
    </w:p>
    <w:p>
      <w:pPr>
        <w:pStyle w:val="ConsPlusTitle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 w:val="false"/>
          <w:bCs w:val="false"/>
          <w:sz w:val="26"/>
          <w:szCs w:val="26"/>
          <w:u w:val="single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4. Настоящее постановление </w:t>
      </w:r>
      <w:r>
        <w:rPr>
          <w:rFonts w:cs="Times New Roman" w:ascii="Times New Roman" w:hAnsi="Times New Roman"/>
          <w:bCs/>
          <w:sz w:val="26"/>
          <w:szCs w:val="26"/>
        </w:rPr>
        <w:t>вступает в силу со дня его опубликования в газете «Муезерсклес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Главы администрации Муезер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    Д.И. Кирилл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30» марта 2023 г. № 108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0" w:name="Par37"/>
      <w:bookmarkEnd w:id="0"/>
      <w:r>
        <w:rPr>
          <w:rFonts w:cs="Times New Roman" w:ascii="Times New Roman" w:hAnsi="Times New Roman"/>
          <w:bCs/>
          <w:sz w:val="26"/>
          <w:szCs w:val="26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мещения сведений о доходах, расходах, об имуществе и обязательствах имущественного характера муниципальных служащих администрации Муезерского муниципального района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м Порядком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6 статьи 8</w:t>
        </w:r>
      </w:hyperlink>
      <w:r>
        <w:rPr>
          <w:rFonts w:cs="Times New Roman" w:ascii="Times New Roman" w:hAnsi="Times New Roman"/>
          <w:sz w:val="26"/>
          <w:szCs w:val="26"/>
        </w:rPr>
        <w:t>, со статьей 8.1 Федерального закона от 25.12.2008 № 273-ФЗ «О противодействии коррупции», Указом Президента Российской Федерации от 08.07.2013 № 613 «Вопросы противодействия коррупции»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устанавливается порядок размещения сведений о доходах, расходах, об имуществе и обязательствах имущественного характера муниципальных служащих, замещающих должности муниципальной службы в администрации Муезерского  муниципального района, замещение которых влечет за собой размещение таких сведений, а также сведений о доходах, расходах, об имуществе и обязательствах имущественного характера их супругов и несовершеннолетних детей (далее -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Муезерского муниципального района (далее - официальный сайт) и предоставления этих сведений общероссийским и издаваемым на территории Республики Карелия средствам массовой информации (далее - средства массовой информации) для опубликован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51"/>
      <w:bookmarkEnd w:id="1"/>
      <w:r>
        <w:rPr>
          <w:rFonts w:cs="Times New Roman" w:ascii="Times New Roman" w:hAnsi="Times New Roman"/>
          <w:sz w:val="26"/>
          <w:szCs w:val="26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еречень объектов недвижимого имущества, принадлежащих муниципальному служащему администрации Муезерского муниципального района (далее - муниципальный служащий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цифровых финансовых активов, цифровой валюты, если сумма таких сделок превышает общий доход муниципального служащего и его супруги (супруга) за три последних года, предшествующих отчетному периоду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hyperlink w:anchor="Par9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казанные в подпунктах «а», «б» и «в»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размещаются на официальном сайте по форме согласно приложению № 1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hyperlink w:anchor="Par9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вед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указанные в подпункте «г»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размещаются на официальном сайте по форме согласно приложению № 2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размещаемых на официальном сайте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иные сведения (кроме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ерсональные данные супруги (супруга), детей и иных членов семьи муниципального служащего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данные, позволяющие определить местонахождение объектов недвижимого имущества, принадлежащих муниципальному служащему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информацию, отнесенную к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осударственн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айне или являющуюся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фиденциальной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ведения о доходах, расходах, об имуществе и обязательствах имущественного характера, указанные в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за весь период замещения муниципальным служащим должностей муниципальной службы, замещение которых влечет за собой размещение таких сведений,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Сведения о доходах, расходах, об имуществе и обязательствах имущественного характера, представленные муниципальными служащими в целях уточнения ранее представленных сведений о доходах, расходах, об имуществе и обязательствах имущественного характера, подлежат размещению на официальном сайте в течение пяти рабочих дней после их принятия отделом правовой и организационной работы администрации Муезерского муниципального района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В случае увольнения муниципального служащего, размещенные в отношении него, его супруги (супруга) и несовершеннолетних детей сведения о доходах, расходах, об имуществе и обязательствах имущественного характера удаляются с официального сайта в течение пяти рабочих дней после увольнения.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Организационный отдел администрации Муезерского муниципального района: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в 7-дневный срок со дня поступления запроса от средств массовой информации обеспечивает предоставление им сведений, указанных в </w:t>
      </w:r>
      <w:hyperlink w:anchor="Par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sectPr>
          <w:type w:val="nextPage"/>
          <w:pgSz w:w="11906" w:h="16838"/>
          <w:pgMar w:left="1418" w:right="851" w:gutter="0" w:header="0" w:top="1134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 Муниципальные служащие администрации Муезерского муниципального района, в должностные обязанности которых входит работа со сведениями о доходах, расходах, об имуществе и обязательствах имущественного характера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осударственно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айне или являющихся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фиденциальными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left="864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widowControl w:val="false"/>
        <w:autoSpaceDE w:val="false"/>
        <w:ind w:left="864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размещения сведений о доходах, расходах, об имуществе и обязательствах имущественного характера муниципальных служащих администрации Муезерского муниципального района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2" w:name="Par92"/>
      <w:bookmarkEnd w:id="2"/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об имуществе и обязательствах имущественного характера, представленные муниципальными служащими администрации Муезерского национального муниципального района 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0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60"/>
        <w:gridCol w:w="2048"/>
        <w:gridCol w:w="1280"/>
        <w:gridCol w:w="1664"/>
        <w:gridCol w:w="1152"/>
        <w:gridCol w:w="1152"/>
        <w:gridCol w:w="1280"/>
        <w:gridCol w:w="1664"/>
        <w:gridCol w:w="1152"/>
        <w:gridCol w:w="1152"/>
      </w:tblGrid>
      <w:tr>
        <w:trPr/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Фамилия, имя, муниципального служащего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Должность муниципального служащего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Декларированный годовой </w:t>
              <w:br/>
              <w:t>доход за</w:t>
              <w:br/>
              <w:t>20__ год</w:t>
              <w:br/>
              <w:t>(рублей)</w:t>
            </w:r>
          </w:p>
        </w:tc>
        <w:tc>
          <w:tcPr>
            <w:tcW w:w="5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ов  </w:t>
              <w:br/>
              <w:t>недвижимого имущества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Вид объектов  </w:t>
              <w:br/>
              <w:t>недвижимого имуществ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Страна расположения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а (супруг)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0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  <w:bookmarkStart w:id="3" w:name="Par125"/>
      <w:bookmarkStart w:id="4" w:name="Par125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left="8640" w:hanging="0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641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 2</w:t>
      </w:r>
    </w:p>
    <w:p>
      <w:pPr>
        <w:pStyle w:val="Normal"/>
        <w:widowControl w:val="false"/>
        <w:autoSpaceDE w:val="false"/>
        <w:spacing w:before="0" w:after="0"/>
        <w:ind w:left="8641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размещения сведений о доходах, расходах, об имуществе и обязательствах имущественного характера муниципальных служащих администрации Муезерского муниципального района и членов их семей на официальном сайте Муезе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тавленные муниципальными служащими администрации Муезер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отчетный период с 1 января 20_ года по 31 декабря 20_ года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8"/>
        <w:gridCol w:w="2332"/>
        <w:gridCol w:w="3060"/>
        <w:gridCol w:w="5760"/>
      </w:tblGrid>
      <w:tr>
        <w:trPr>
          <w:trHeight w:val="849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муниципального служаще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6"/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е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7"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, приобретенного по сделк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8"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9"/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упруга (супруг)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" w:hRule="atLeast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Несовершеннолетний</w:t>
              <w:br/>
              <w:t xml:space="preserve">ребенок (сын или дочь)             </w:t>
            </w:r>
          </w:p>
        </w:tc>
        <w:tc>
          <w:tcPr>
            <w:tcW w:w="2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Указывается ФИО муниципального служащего (ФИО супруги (супруга) и несовершеннолетних детей не указываются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ример, жилой дом, земельный участок,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я или иная страна (государство)</w:t>
      </w:r>
    </w:p>
  </w:footnote>
  <w:footnote w:id="6">
    <w:p>
      <w:pPr>
        <w:pStyle w:val="Normal"/>
        <w:widowControl w:val="false"/>
        <w:autoSpaceDE w:val="fals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Указывается ФИО муниципального служащего (ФИО супруги (супруга) и несовершеннолетних детей не указываются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лжность муниципального служащего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ид имущества (земельный участок, другой объект недвижимости, транспортные средства, ценные бумаги, акций (доли участия, паи в уставных (складочных) капиталах организаций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доход по основному месту работы муниципального служащего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 (без указания суммы денежных средств, полученных от каждого источника)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ref=B9A7E5D586C7F3164691D9803220764A505F29BB7391326F7BE5A613E7A230C5058F390Cl8Z2J" TargetMode="External"/><Relationship Id="rId4" Type="http://schemas.openxmlformats.org/officeDocument/2006/relationships/hyperlink" Target="consultantplus://offline/ref=B9A7E5D586C7F3164691D9803220764A50592EBD7293326F7BE5A613E7A230C5058F390A8147AD0El4ZFJ" TargetMode="External"/><Relationship Id="rId5" Type="http://schemas.openxmlformats.org/officeDocument/2006/relationships/hyperlink" Target="consultantplus://offline/ref=B9A7E5D586C7F3164691D9803220764A545E28B0769C6F6573BCAA11E0AD6FD202C6350B8147ACl0Z9J" TargetMode="External"/><Relationship Id="rId6" Type="http://schemas.openxmlformats.org/officeDocument/2006/relationships/hyperlink" Target="consultantplus://offline/ref=B3CA27D4E215D4CDE7EBCCE45D0E2A8652ACA53B29A4A9A03AC4F291556F495E4D359B5D9CF72E17SBwFL" TargetMode="External"/><Relationship Id="rId7" Type="http://schemas.openxmlformats.org/officeDocument/2006/relationships/hyperlink" Target="consultantplus://offline/ref=B9A7E5D586C7F3164691D9803220764A50592EBD7293326F7BE5A613E7A230C5058F390A8147AD0El4ZFJ" TargetMode="External"/><Relationship Id="rId8" Type="http://schemas.openxmlformats.org/officeDocument/2006/relationships/hyperlink" Target="consultantplus://offline/ref=B9A7E5D586C7F3164691D9803220764A545E28B0769C6F6573BCAA11E0AD6FD202C6350B8147ACl0Z9J" TargetMode="Externa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36:00Z</dcterms:created>
  <dc:creator>Пользователь</dc:creator>
  <dc:description/>
  <cp:keywords/>
  <dc:language>en-US</dc:language>
  <cp:lastModifiedBy>Купреева ОВ</cp:lastModifiedBy>
  <cp:lastPrinted>2023-03-27T15:11:00Z</cp:lastPrinted>
  <dcterms:modified xsi:type="dcterms:W3CDTF">2023-03-30T06:33:00Z</dcterms:modified>
  <cp:revision>11</cp:revision>
  <dc:subject/>
  <dc:title>РЕСПУБЛИКА КАРЕЛИЯ</dc:title>
</cp:coreProperties>
</file>